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8 N 3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КОНТРОЛЮ 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иректору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контролю 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предоставить  мне  (очередной,  дополнительный  - 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отпуск  за 200_ год с "__" _________200_ г. по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. сроком на ____ календарных дней, который по графику предусмотр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меся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уск буду проводить по адрес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выездом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ранспорт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мной следуют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амилию и инициалы жены (мужа); фамилию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дату рождения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  ли  Ваша  жена  (муж) право на оплату ей (ему) и членам ее 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проезда к месту проведения очередного ежегодного отпуска и обрат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службы (работы) жены (мужа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, имеет или не имеет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лужбы (работы) жены (мужа), если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н) имеет право на оплату ей (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езда по месту ее (его)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бот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ая выслуга: ______ лет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ведения о наличии льгот на увеличение продолжительности от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сли таковы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а лет и сведения о составе семьи указаны в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сотрудника кадрового подразделения, уполномоченног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, боеприпасы, спец. средства     Передача секрет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произведе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дано, не выдава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лужбы,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   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     (подпись)      (фамилия, инициалы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ериод  моего  отпуска  исполнение  обязанностей по должности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вание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сотрудника)           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звание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              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адров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0_ года согласно графику отпус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ить материальную помощь в размере двух окладов денежного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олю 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2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22:00Z</dcterms:modified>
  <cp:revision>2</cp:revision>
  <dc:subject>Рапорт</dc:subject>
  <dc:title>Рапорт директору Федеральной службы Российской Федерации по контролю за оборотом наркотиков о предоставлении очередного (дополнительного) отпуска сотруднику служб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