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6)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ений и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для выезда и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и лиц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а органов ФС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частным де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про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ПОРТ (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разрешить мн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из Российской Федерации по частным делам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 п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мной следую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ь поезд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предполагаемого пребы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шрут следо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транспор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нируются встречи 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   туристической    фирмы   (установочные   данны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ющее лицо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точник финансиров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ыдать находящийся на ответственном хранении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;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серии ___________ No. ____________ сдан  на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принявшего паспор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ственное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5</Characters>
  <CharactersWithSpaces>2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(заявление) для получения разрешения на выезд за границу военнослужащих и лиц гражданского персонала органов Федеральной службы безопасности по частным дел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