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жил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ями во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йсках МВД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ю жилищ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нутренних войск МВ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полняется собственнору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ссмотреть вопрос постановки меня на жилищный учет в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в  связи  с назначением для дальней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утренних войск МВ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ждения военной службы по контракту в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нутренних войск МВ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и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лжность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оинское звание ________________ Личный номер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Число, месяц, год и место рождения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емейное положение _____________________ состав семьи ____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альн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484"/>
        <w:gridCol w:w="1890"/>
        <w:gridCol w:w="1621"/>
        <w:gridCol w:w="945"/>
        <w:gridCol w:w="1755"/>
        <w:gridCol w:w="1484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</w:t>
              <w:br/>
              <w:t xml:space="preserve">отношения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рожде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работ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ейное  </w:t>
              <w:br/>
              <w:t xml:space="preserve">положение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на </w:t>
              <w:br/>
              <w:t xml:space="preserve">льготы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аким РВК и когда призван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Месяц, год начала службы во внутренних войсках, ВС РФ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рибыл из _____________________________________ гор. (пос.)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                    (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нутренних войск МВД России)                   дисло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Жилая  площадь  по  последнему  постоянному  месту  жительства  (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а ___________________________________ в ____ г. на состав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нутренних войск МВ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чел. по адресу: гор. (пос.) _________________________ ул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_____ корп. _____ кв. ____ кол-во комнат ______ площад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общая/жил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ь жилой площади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едеральная или муниципальная собствен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иватизированна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Кому и когда сдана жилая площадь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Если не сдана, то кто остался проживать (персональн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Место проживания в настоящее время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раво на льготы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оеннослужащего либо членов его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Право на дополнительную площадь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военнослужащего либо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его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Место проживания военнослужащего в настоящее врем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характеристика жилой площад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Место проживания семьи в настоящее врем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характеристика жилой площад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Адрес регистрации по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его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семьи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Имеется ли жилая площадь в других населенных пунктах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если имеется, то указать подробный адрес, характеристику жил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Имеет ли заявитель, жена (муж), родители,  дети,  другие  члены  семь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е совместно с ним, жилую площад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селенный пункт,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оходит воен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 контракту военнослужащ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если имеет, то указать подробный адрес, характеристику жил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Избранный регион Российской Федерации для постоянного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К рапорту прилагаю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       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                   (воинское звание, 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Резолюция старшего начальник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 Рапорт рассмотрен на заседании жилищной комисс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разделения внутренних войск МВ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от ____________ N ________ и принято решение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жилищной комисс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воинское звание, 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1</Words>
  <Characters>6160</Characters>
  <CharactersWithSpaces>5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2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22:00Z</dcterms:modified>
  <cp:revision>2</cp:revision>
  <dc:subject>Рапорт</dc:subject>
  <dc:title>Рапорт для постановки на учет нуждающегося в жилом помещении военнослужащего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