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8 N 3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ющего право на предоставление от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редоставить  мне  (очередной,  дополнительный  - 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отпуск  за 200_ год с "__" _________ 200_ г. по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 сроком на ___ календарных дней, который по графику предусмотр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меся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буду проводить по адрес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выездом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ранспорт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мной следую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фамилию и инициалы жены (мужа);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я и дату рождения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 ли  Ваша  жена  (муж) право на оплату ей (ему) и членам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проезда к месту проведения очередного ежегодного отпуска и обрат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службы (работы) жены (мужа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, имеет или не имеет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ужбы (работы) жены (мужа), если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н) имеет право на оплату ей (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езда по месту ее (его)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бо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ая выслуга: ______ лет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ведения о наличии льгот на увеличение продолж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пуска, если таковы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лет и сведения о составе семьи указаны в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сотрудника кадрового подразделения, уполномоченн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, боеприпасы, спец. средства     Передача секр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произвед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дано, не выдава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лужбы,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   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(подпись)      (фамилия, инициалы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сотрудника)           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             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дров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формить отпус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 года согласно графику отпус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 о  выделении  материальной  помощи в размере двух о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1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22:00Z</dcterms:modified>
  <cp:revision>2</cp:revision>
  <dc:subject>Рапорт</dc:subject>
  <dc:title>Рапорт должностному лицу подразделения органов по контролю за оборотом наркотических средств и психотропных веществ о предоставлении очередного (дополнительного) отпуска их сотрудник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