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2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в реестр участников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жилищного 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ами  и  обязанностями  участника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,  установленными Федеральным законом от 20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17-ФЗ  "О накопительно-ипотечной 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на включение военнослужащих ГУСП в реестр участников накопительно-ипотечной системы жилищ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