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автомобиль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правление механизации и авто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руководителя,                Директору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решающего команд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я, отчество командиру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 суток, 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ункты назначения, наименование учреждения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соединения,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ание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звание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исполнения наказаний</dc:creator>
  <dc:description/>
  <dc:language>en-US</dc:language>
  <cp:lastModifiedBy/>
  <dcterms:modified xsi:type="dcterms:W3CDTF">2011-10-30T13:22:00Z</dcterms:modified>
  <cp:revision>2</cp:revision>
  <dc:subject>Рапорт</dc:subject>
  <dc:title>Рапорт на выезд сотрудника в командир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