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5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чальника) подразделения ФС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начальника 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число, месяц, год ро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его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ПОРТ (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числить меня кандидатом для поступления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в 200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оен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л (оканчиваю) _________________________________ в 200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ая служба охраны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(заявление) на зачисление кандидатом для поступления в военное образовательное учреждение профессионального образования Федеральной службы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