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ЭСМ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40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, адрес, номер телефона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, адрес, номер телефона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,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ПОРТ-НАРЯ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БОТЕ СТРОИТЕЛЬНОЙ МАШИНЫ (МЕХАНИЗ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┬────┬──────┬──────┬───────────┬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______________________ │Дата│Код │Период│Колон-│  Машина   │Код │Корреспонди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,     │сос-│вида│работы│на,   ├────┬──────┤эта-│ющий 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ощность, емкость   │тав-│опе-├──┬───┤учас- │мар-│инвен-│па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овша         │ле- │ра- │с │по │ток   │ка  │тарный│ра- │счет,│код 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ия │ции │  │   │      │    │номер │боты│суб- │лит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│    │  │   │      │    │      │    │</w:t>
      </w:r>
      <w:r>
        <w:rPr/>
        <w:t>счет │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│    │  │   │      │    │      │    │     │</w:t>
      </w:r>
      <w:r>
        <w:rPr/>
        <w:t>у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┼────┼──┼───┼──────┼────┼──────┼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│    │  │   │      │    │      │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┴────┴──┴───┴──────┴────┴──────┴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┬─────┬───────┬─────┬────┬──────┬────────┬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     Отработано сдельно по числам месяца, ч    │Кате-│Профес-│Та-  │Раз-│Часо- │Код вида│   │Вре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, о.  │                                               │гория│сия    │бель-│ряд │вая   │оплаты  │   │мя  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-│                                               │пер- ├─────┬─┤ный  │    │тариф-├────────┴───┤по  │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    │                                               │сона-│наи- │к│номер│    │ная   │  сдельно   │нор-│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  │</w:t>
      </w:r>
      <w:r>
        <w:rPr/>
        <w:t>ла   │мено-│о│     │    │став- ├────┬───┬───┤ме, │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┬──┬──┬──┬──┬──┬──┬──┬──┬──┬──┬──┬──┬──┬──┬──┤     │</w:t>
      </w:r>
      <w:r>
        <w:rPr/>
        <w:t>вание│д│     │    │ка,   │сум-│дни│ча-│ч   │ф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1│ 2│ 3│ 4│ 5│ 6│ 7│ 8│ 9│10│11│12│13│14│15│  │     │     │ │     │    │руб.  │ма, │   │сы │   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│ │     │    │</w:t>
      </w:r>
      <w:r>
        <w:rPr/>
        <w:t>коп.  │руб.│   │   │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6│17│18│19│20│21│22│23│24│25│26│27│28│29│30│31│     │     │ │     │    │      │коп.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┴──┴──┴──┴──┴──┴──┴──┴──┴──┴──┴──┴──┴──┴──┴──┼─────┼─────┼─┼─────┼────┼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  2                       │  3  │  4  │5│  6  │ 7  │  8   │ 9  │10 │11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┬──┬──┬──┬──┬──┬──┬──┬──┬──┬──┬──┬──┬──┬──┬──┼─────┼─────┼─┼─────┼────┼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│ │     │    │      │ 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┼──┼──┼──┼──┼──┼──┼──┼──┼──┼──┼──┼──┼──┼──┼──┼─────┼─────┼─┼─────┼────┼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│ │     │    │      │ 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┼──┼──┼──┼──┼──┼──┼──┼──┼──┼──┼──┼──┼──┼──┼──┼─────┼─────┼─┼─────┼────┼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│ │     │    │      │ 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┼──┼──┼──┼──┼──┼──┼──┼──┼──┼──┼──┼──┼──┼──┼──┼─────┼─────┼─┼─────┼────┼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│ │     │    │      │ 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┴──┴──┴──┴──┴──┴──┴──┴──┴──┴──┴──┴──┴──┴──┴─────┴─────┴─┴─────┴────┴─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Итого│    │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───┴───┴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коэффициен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┬──────────┬────┬───────────────────────────────┬───────────────────┬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Описание  │  Единица │Раз-│           Задано              │     Выполнено     │     Простои     │Проц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┤</w:t>
      </w:r>
      <w:r>
        <w:rPr/>
        <w:t>работ и   │ измерения│ряд ├─────┬───────────┬─────────────┼─────┬──────┬──────┼───┬─────────┬───┤вы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-│нор-│условий   │          │ра- │коли-│на единицу │  на весь    │коли-│норма │стои- │да-│   код   │ча-│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ы│мы  │произ-    │          │боты│чест-│           │   объем     │чест-│вре-  │мость │та ├────┬────┤сы │н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водства   │          │    │во   ├──────┬────┼──────┬──────┤во   │мени, │работ,│   │при-│ви-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├──────┬───┼───┬──────┤    │</w:t>
      </w:r>
      <w:r>
        <w:rPr/>
        <w:t>еди- │норма │рас-│норма │сто-  │еди- │чел. -│руб.  │   │чины│нов-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аиме-│код│код│наиме-│    │ниц  │вре-  │цен-│вре-  │имость│ниц  │ч     │коп.  │   │    │ника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ова- │   │   │нова- │    │     │мени, │ка, │мени, │работ,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ие   │   │   │ние   │    │     │чел. -│руб.│чел. -│руб.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</w:t>
      </w:r>
      <w:r>
        <w:rPr/>
        <w:t>ч     │коп.│ч     │коп.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3   │ 4 │ 5 │  6   │ 7  │  8  │  9   │ 10 │  11  │  12  │ 13  │  14  │  15  │16 │ 17 │ 18 │19 │ 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┴───┴───┴──────┴────┼─────┼──────┼────┼──────┼──────┼─────┼──────┼──────┼───┼────┼────┼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того │     │      │  x │      │      │     │      │      │ x │  x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┴──────┴────┴──────┴──────┴─────┴──────┴──────┴───┴────┴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ЭСМ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┬──────────┬────┬───────────────────────────────┬───────────────────┬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Описание  │ Единица  │Раз-│           Задано              │     Выполнено     │     Простои     │Проц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┤</w:t>
      </w:r>
      <w:r>
        <w:rPr/>
        <w:t>работ и   │измерения │ряд ├─────┬───────────┬─────────────┼─────┬──────┬──────┼───┬─────────┬───┤вы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-│нор-│условий   │          │ра- │коли-│на единицу │  на весь    │коли-│норма │стои- │да-│   код   │ча-│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ы│мы  │произ-    │          │боты│чест-│           │   объем     │чест-│вре-  │мость │та ├────┬────┤сы │н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водства   │          │    │во   ├──────┬────┼──────┬──────┤во   │мени, │работ,│   │при-│ви-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├──────┬───┼───┬──────┤    │</w:t>
      </w:r>
      <w:r>
        <w:rPr/>
        <w:t>еди- │норма │рас-│норма │сто-  │еди- │чел. -│руб.  │   │чины│нов-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аиме-│код│код│наиме-│    │ниц  │вре-  │цен-│вре-  │имость│ниц  │ч     │коп.  │   │    │ника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ова- │   │   │нова- │    │     │мени, │ка, │мени, │работ,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ие   │   │   │ние   │    │     │чел. -│руб.│чел. -│руб.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</w:t>
      </w:r>
      <w:r>
        <w:rPr/>
        <w:t>ч     │коп.│ч     │коп.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3   │ 4 │ 5 │  6   │ 7  │  8  │  9   │ 10 │  11  │  12  │ 13  │  14  │  15  │16 │ 17 │ 18 │19 │ 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┼───┼───┼──────┼────┼─────┼──────┼────┼──────┼──────┼─────┼──────┼──────┼───┼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│   │   │      │    │     │      │    │      │      │     │      │      │   │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┴───┴───┴──────┴────┼─────┼──────┼────┼──────┼──────┼─────┼──────┼──────┼───┼────┼────┼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Итого │     │      │  x │      │      │     │      │      │ x │ x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┴──────┴────┴──────┴──────┴─────┴──────┴──────┴───┴────┴─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┐┌──────────┬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оплива (горючего), л │Под-││ Итого по │Время,│Сумма,│Процент│ Сумма по наряду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┬─────────────┬─────┤</w:t>
      </w:r>
      <w:r>
        <w:rPr/>
        <w:t>пись││  наряду  │  ч   │ руб. │выпол- │                         сумма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-│нали-│   выдано    │оста-│зап-││          │      │ коп. │нения  │ ________________________ руб. _____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│чие  ├─────────────┤ток  │рав-││          │      │      │н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 │ вид, марка  │при  │щика│├───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ез-├────┬─────┬──┤воз- │(ма-││по норме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   │бен-│ди-  │  │вра- │ши- │├───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зина│зель-│  │щении│нис-││фактически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</w:t>
      </w:r>
      <w:r>
        <w:rPr/>
        <w:t>ного │  │     │та) │└──────────┴─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</w:t>
      </w:r>
      <w:r>
        <w:rPr/>
        <w:t>топ- │  │     │    │ Задание выдал прораб У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</w:t>
      </w:r>
      <w:r>
        <w:rPr/>
        <w:t>лива │  │     │    │ (стройучастка)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├────┼─────┼──┤     │    │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</w:t>
      </w:r>
      <w:r>
        <w:rPr/>
        <w:t>код  │  │     │    │ "__"_________ 19__ г.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───┼─────┼──┤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</w:t>
      </w:r>
      <w:r>
        <w:rPr/>
        <w:t>Задание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│ 22  │ 23 │  24 │25│  26 │ 27 │ машинист ________ 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</w:t>
      </w:r>
      <w:r>
        <w:rPr/>
        <w:t>"__"_________ 19__ г.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┼─────┼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</w:t>
      </w:r>
      <w:r>
        <w:rPr/>
        <w:t>Работу сд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</w:t>
      </w:r>
      <w:r>
        <w:rPr/>
        <w:t>машинист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┼────┼─────┼──┼─────┼────┤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┬┴┬────┼────┼─────┼──┼─────┴────┘ </w:t>
      </w:r>
      <w:r>
        <w:rPr/>
        <w:t>"__"_________ 19__ г.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│фак-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│ти-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│чес-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х│ки  │    │     │  │ Ра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├────┼────┼─────┼──┤ произвел ___________ ________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│по  │    │     │  │ 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нор-│    │     │  │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ме  │    │     │  │ Прораб У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───┴────┴─────┴──┘ </w:t>
      </w:r>
      <w:r>
        <w:rPr/>
        <w:t>(стройучастка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выполненных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Заказч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штампа 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6</Characters>
  <CharactersWithSpaces>10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3:00Z</dcterms:modified>
  <cp:revision>2</cp:revision>
  <dc:subject>Рапорт</dc:subject>
  <dc:title>Рапорт-наряд о работе строительной машины (механизма). Типовая межотраслевая форма № ЭСМ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