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Н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o. 3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у Акад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логовой по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СН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ас допустить ме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е наименование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а налоговой по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к сдаче всту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 в аспирантуру  Академии  налоговой  полиции  ФСНП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форме обучения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чной или зао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шифр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ал __________________________ 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остранный язы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декс, город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службы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декс, город, улица, номер дома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Положением  о  подготовке   научно-педагогических  и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 в Академии налоговой полиции ФСНП Росс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налоговой полиции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 допуске к вступительным экзаменам в очную или заочную аспирантуру с указанием научной специальности и кафедры, на которой планируется обучение, а также изучаемого иностранного язы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