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4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специальное з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а, которому докладываетс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наруженном нарушении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.И.О. начальника, обнаруж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ушение 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ату, время, место обнаружения нарушения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.И.О. сотрудник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ушение 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руш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орму нормативного правового а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 ил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(а) нарушение служебной дисциплины, выразившееся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ату, время, место и в чем выразилось действие или 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являетс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грубым нарушением служебной дисципли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ушением 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, что ранее он (она) к дисциплинар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привлекался или не привлека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наложенное  дисциплинарное  взыскание  (если  ранее  привлекался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й ответствен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снято или не с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 целесообраз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лужебную проверку (расследование) по указанному ф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проводить или не провод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наложить дисциплинарное взыск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вид дисциплинар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 объяснение   привлекаемого  к  дисциплинарной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либо акт об отказе от дачи объяс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прилагается или нет (если нет, то по какой причин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3:00Z</dcterms:modified>
  <cp:revision>2</cp:revision>
  <dc:subject>Рапорт</dc:subject>
  <dc:title>Рапорт о грубом нарушении служебной дисциплины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