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а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и в системе ГФ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иректору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 для поощрения в виде награждения оруж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ециальное звание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(героизм,  мужество и самоотверженность,   проявленные  при 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 долга,  особые  заслуги в области развития, совершенств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репления федеральной фельдъегерск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писываются конкретные заслуги представляемого к награжд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 о награ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слуги перед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ип, модель, наименова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ости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(ходатайство) о награждении оружием в системе Государственной фельдъегерской службы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