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продовольств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/части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ну А.Н. Солопо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Министра обороны Российской Федерации от 24 апреля 1999 г. N 171 прошу Вашего ходатайства перед вышестоящим командованием о назначении моей жене Радюк А.Л. ежемесячного пособия, предусмотренного п. 4 ст. 11 Федерального закона "О статусе военнослужащих" и Постановлением Правительства Российской Федерации от 27 февраля 1999 г. N 2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а не работает в связи с хроническим заболеванием нашей дочери Радюк М.Д., 2006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удовой книжки Радюк А.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бра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прибытии и фактическом проживании Радюк А.Л. и Радюк М.Д. по месту службы мужа и о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учреждения МСЭ о нуждаемости Радюк М.Д. в постоянном постороннем ух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довольственного склада в/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порщик Д. Радю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Корякин В.М.~Скулакова О.В.</dc:creator>
  <dc:description/>
  <dc:language>en-US</dc:language>
  <cp:lastModifiedBy/>
  <dcterms:modified xsi:type="dcterms:W3CDTF">2011-10-30T20:55:00Z</dcterms:modified>
  <cp:revision>2</cp:revision>
  <dc:subject>Рапорт</dc:subject>
  <dc:title>Рапорт о назначении ежемесячного пособия супругу военнослужащего в связи с уходом за больным ребен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