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0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8 г. N 4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вид поощрения, а в случае премирова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граждения ценным подарком указывается сумма (стоимость)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, за ч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специальное звание, Ф.И.О.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го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ямого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3:23:00Z</dcterms:modified>
  <cp:revision>2</cp:revision>
  <dc:subject>Рапорт</dc:subject>
  <dc:title>Рапорт о поощрении сотрудника в органах по контролю за оборотом наркотических средств и психотропных веще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