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профилак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нарушений среди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ржащихся в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олюция начальника:       Начальнику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(учреждения, номер (СИЗО, ИУ, ЛИУ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(территориальный орган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(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наименование органа,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сотрудника учреждения, возбудившего ходатай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в отношении осужденного(ой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обвиняемого(ой), подозреваемого(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, год рождения, статья, срок (начало и конец сро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 отряда (камеры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стано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ратко излагаются обстоятельства, послужившие пов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ля постановки лица на профилактически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нятия с учета), указать в точном соответствии с пун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__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вязи с изложенным полагал 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ить на профилактический учет (снять с учет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год рождения осужденного(ой), обвиняемого(о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озреваемого(о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, Ф.И.О.        (должность, звание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трудника, подавшего рапорт)         оперативного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проверившего обоснова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3:00Z</dcterms:created>
  <dc:creator>Министерство юстиции Российской Федерации</dc:creator>
  <dc:description/>
  <dc:language>en-US</dc:language>
  <cp:lastModifiedBy/>
  <dcterms:modified xsi:type="dcterms:W3CDTF">2011-10-30T13:23:00Z</dcterms:modified>
  <cp:revision>2</cp:revision>
  <dc:subject>Рапорт</dc:subject>
  <dc:title>Рапорт о постановке лица, содержащегося в учреждении уголовно-исполнительной системы, на учет по профилактике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