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санаторно-курорт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я в уголов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ительной систем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Руководителю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А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предоставить __________ путевки в санаторий, дом  отдых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оличество       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на __________ для ме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(профиль, показания к лечению)      меся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 и членов мо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мьи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жена (муж), Ф.И.О. полностью; сын (дочь), год р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луга в льготном исчислении ___ лет. Санаторно-курортное л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л(а) в ____ год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 льготы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ывается в соответствии с действ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конодательств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_______________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дразделение, звание          подпись 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0_ г.       тел. домашний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. рабочий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руководителя            Отметка кадров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                  сведения, указанные в рапорт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вер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лжность, 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________   __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дпись      расшифровка          подпись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"__" _____ 200_ г.                 "__" 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иска из решения санаторно-отбороч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ить путевку (путевки) N ________ в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наименование здравни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N _____ от _________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дпись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линия отры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порт     и     прилагаемая     справка       о      рекоменд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аторно-курортного  лечения (в  дом отдыха - справка о состоя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оровья) приняты к рассмотрению санаторно-отборочной комисси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_________               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дпись      расшифров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2</Words>
  <Characters>2756</Characters>
  <CharactersWithSpaces>23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3:00Z</dcterms:created>
  <dc:creator>Министерство юстиции Российской Федерации</dc:creator>
  <dc:description/>
  <dc:language>en-US</dc:language>
  <cp:lastModifiedBy/>
  <dcterms:modified xsi:type="dcterms:W3CDTF">2011-10-30T13:23:00Z</dcterms:modified>
  <cp:revision>2</cp:revision>
  <dc:subject>Рапорт</dc:subject>
  <dc:title>Рапорт о предоставлении путевки в санаторий, дом отдыха сотруднику уголовно-исполнительной системы и членам его семь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