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ра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овой части 0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Министра обороны Российской Федерации 2009 г. N 327 прошу Вашего разрешения на выплату мне, подполковнику А.А. Колесникову, суммы за непредоставленную путевку в организации отдыха и оздоровления детей на мою дочь Колесникову Юлию, 1999 года рождения, з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порту прилагаю: ксерокопию свидетельства о рождении дочери, справку с места работы жены о непредоставлении путе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команди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йсковой части 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олковник А. Колес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Корякин В.М.~Скулакова О.В.</dc:creator>
  <dc:description/>
  <dc:language>en-US</dc:language>
  <cp:lastModifiedBy/>
  <dcterms:modified xsi:type="dcterms:W3CDTF">2011-10-30T20:55:00Z</dcterms:modified>
  <cp:revision>2</cp:revision>
  <dc:subject>Рапорт</dc:subject>
  <dc:title>Рапорт о предоставлении военнослужащему выплаты на ребенка за непредоставленную путевку в организации отдыха и оздоровления дете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