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Н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o. 3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у Акад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логовой по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СН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прикрепить ме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е наименование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а налоговой по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оискателя ученой степени кандида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ка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 к Академии налоговой полиции ФСНП России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шифр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афедре __________________________________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ал ____________________ 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остранный язы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, город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службы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декс, город, улица, номер дома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Положением  о  подготовке   научно-педагогических  и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в Академии налоговой полиции ФСНП Росс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налоговой полиции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 прикреплении в качестве соискателя ученой степени кандидата наук к кафедре, по которой планируется подготовка диссер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