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ываем Вам, что за время дежурства с 10:00 "__" _________ ____ г. до 10:00 "__" _____________ ____ г. проведена следующая работа по передаче, приему и оперативной обработке документов, поступивших в НЦБ Интерп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945"/>
        <w:gridCol w:w="945"/>
        <w:gridCol w:w="1890"/>
        <w:gridCol w:w="2294"/>
      </w:tblGrid>
      <w:tr>
        <w:trPr>
          <w:trHeight w:val="36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-передача и обработка    </w:t>
              <w:br/>
              <w:t xml:space="preserve">документов       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по работе аппаратуры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связ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-400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Д МВД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net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тайп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 xml:space="preserve">за смену, </w:t>
              <w:br/>
              <w:t xml:space="preserve">всего: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по </w:t>
              <w:br/>
              <w:t xml:space="preserve">смене: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  <w:br/>
              <w:t>- исполне-</w:t>
              <w:br/>
              <w:t xml:space="preserve">но и спи- </w:t>
              <w:br/>
              <w:t xml:space="preserve">сано в    </w:t>
              <w:br/>
              <w:t xml:space="preserve">дел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ходящих  </w:t>
              <w:br/>
              <w:t xml:space="preserve">документов   </w:t>
              <w:br/>
              <w:t xml:space="preserve">для отправк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ключено</w:t>
              <w:br/>
              <w:t xml:space="preserve">в дела-   </w:t>
              <w:br/>
              <w:t xml:space="preserve">подбор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ходящих   </w:t>
              <w:br/>
              <w:t xml:space="preserve">документов   </w:t>
              <w:br/>
              <w:t xml:space="preserve">для исполне- </w:t>
              <w:br/>
              <w:t xml:space="preserve">ния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ено дел-подборок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ходящих   </w:t>
              <w:br/>
              <w:t xml:space="preserve">документов   </w:t>
              <w:br/>
              <w:t xml:space="preserve">для ввода в  </w:t>
              <w:br/>
              <w:t xml:space="preserve">базу данных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в базу данны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к возврат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чтовой   </w:t>
              <w:br/>
              <w:t>корреспонден-</w:t>
              <w:br/>
              <w:t xml:space="preserve">ции для      </w:t>
              <w:br/>
              <w:t xml:space="preserve">обработк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No. документов "ОК"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чные (urgent)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дежурства обход помещений произведен в _________ час., нарушений правил внутреннего распорядка и пожарной безопасност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журство, хранилище N ________ с аппаратурой, документацией и ключами от помещений, опечатанное печатью (N ____), хранилище N ______ с оружием, опечатанное печатью (N ____), и технические средства информационно-вычислительной системы в помещениях N _____, _____ согласно о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Оперативный дежур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вание)     (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узла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вание)     (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Оперативный дежур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вание)     (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узла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вание)     (фамилия)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о проведенной работе (во время дежурства) по передаче, приему и оперативной обработке документов, поступивших в национальное центральное бюро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