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ЭСМ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1997 г. N 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0340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, адрес, номер телефона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, адрес, номер телефона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 ___________________________________________________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именование, адрес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ПОР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АБОТЕ БАШЕННОГО КР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┬───────┬─────┐   ┌────┬────┬──────┬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│     │Всего  │     │   │Дата│Код │Период│Колон-│    Кран   │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  │     │отрабо-│     │   │сос-│вида│работы│на,   ├────┬─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о - │     │тано   │     │   │тав-│опе-├──┬───┤учас- │мар-│инвен-│вида│этап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а     │     │часов  │     │   │ле- │ра- │с │по │ток   │ка  │тарный│ра- │раб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┴───────┴─────┤   │</w:t>
      </w:r>
      <w:r>
        <w:rPr/>
        <w:t>ния │ции │  │   │      │    │номер │боты│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ъем выполненных работ за   │   ├────┼────┼──┼───┼──────┼────┼──────┼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екаду             │   │    │    │  │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┤   └────┴────┴──┴───┴──────┴────┴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единица измер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б. коп.   │т, кв. м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уб. м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(ненуж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зачеркнут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шинист _____________________                      Машинис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., о.                                      фамилия, и., 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абельный номер и разряд                            Табельный номер и разря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шиниста    ┌─────────┬───────────┐                машиниста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│           │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┴───────────┘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┬─────────────┬────┬───────┬────────┬─────┬────────┬─────────────┬────┬───────┬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-│Отра-│   Простои   │Ноч-│Прочие │Объем   │Под- │Отрабо- │  Простои    │Ноч-│Прочие │Объем   │П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  │бота-├─────────┬───┤ные │(сверх-│выпол-  │пись │тано    ├─────────┬───┤ные │(сверх-│выпол-  │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- │но   │   код   │ча-│часы│уроч-  │ненных  │и    │часов   │   код   │ча-│часы│уроч-  │ненных  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ца│часов├────┬────┤сы │    │ные,   │работ   │штамп│за      ├────┬────┤сы │    │ные,   │работ   │штам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  │при-│ви- │   │    │выход- │за смену│за-  │смену   │при-│ви- │   │    │выход- │за смену│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ену│чины│нов-│   │    │ные и  │        │каз- │        │чины│нов-│   │    │ные и  │        │ка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</w:t>
      </w:r>
      <w:r>
        <w:rPr/>
        <w:t>ни- │   │    │т.д.)  │        │чика │        │    │ни- │   │    │т.д.)  │        │ч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</w:t>
      </w:r>
      <w:r>
        <w:rPr/>
        <w:t>ка  │   │    ├───┬───┤        │     │        │    │ка  │   │    ├───┬───┤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│   │    │</w:t>
      </w:r>
      <w:r>
        <w:rPr/>
        <w:t>код│ча-│        │     │        │    │    │   │    │код│ча-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│   │    │</w:t>
      </w:r>
      <w:r>
        <w:rPr/>
        <w:t>ви-│сы │        │     │        │    │    │   │    │ви-│сы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│   │    │</w:t>
      </w:r>
      <w:r>
        <w:rPr/>
        <w:t>да │   │        │     │        │    │    │   │    │да 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│   │    │</w:t>
      </w:r>
      <w:r>
        <w:rPr/>
        <w:t>оп-│   │        │     │        │    │    │   │    │оп-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┬─┬─┤    │    │   │    │</w:t>
      </w:r>
      <w:r>
        <w:rPr/>
        <w:t>ла-│   ├──┬──┬──┤     ├──┬──┬──┤    │    │   │    │ла-│   ├──┬──┬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│2│3│    │    │   │    │ты │   │ 1│ 2│ 3│     │ 1│ 2│ 3│    │    │   │    │ты │   │ 1│ 2│ 3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┼───┼──┼──┼──┼─────┼──┼──┼──┼────┼────┼───┼────┼───┼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2│3│4│ 5  │ 6  │ 7 │ 8  │ 9 │10 │11│12│13│ 14  │15│16│17│ 18 │ 19 │20 │ 21 │22 │23 │24│25│26│ 2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┼─┼─┼─┼────┼────┼───┼────┼───┼───┼──┼──┼──┼─────┼──┼──┼──┼────┼────┼───┼────┼───┼───┼──┼──┼──┼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│ │ │ │  x │ x  │   │    │ x │   │  │  │  │  x  │  │  │  │  x │ x  │   │    │ x │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───┴────┴───┴────┴───┴───┴──┴──┴──┴─────┴──┴──┴──┴────┴────┴───┴────┴───┴─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 _________ ____________  Расчет произвел ___________ _________ ____________  Машинист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расшифровка                   должность   подпись   расшифровка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                                             подписи                         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ЭСМ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 _____________________                      Машинис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., о.                                      фамилия, и., 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абельный номер и разряд                            Табельный номер и разря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шиниста    ┌─────────┬───────────┐                машиниста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│           │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┴───────────┘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┬─────────────┬────┬───────┬────────┬─────┬────────┬─────────────┬────┬───────┬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-│Отра-│  Простои    │Ноч-│Прочие │Объем   │Под- │Отра-   │  Простои    │Ноч-│Прочие │Объем   │П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  │бота-├─────────┬───┤ные │(сверх-│выпол-  │пись │бота-   ├─────────┬───┤ные │(сверх-│выпол-  │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- │но   │   код   │ча-│часы│уроч-  │ненных  │и    │но      │   код   │ча-│часы│уроч-  │ненных  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ца│часов├────┬────┤сы │    │ные,   │работ   │штамп│часов   ├────┬────┤сы │    │ные,   │работ   │штам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  │при-│ви- │   │    │выход- │за смену│за-  │за      │при-│ви- │   │    │выход- │за смену│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ену│чины│нов-│   │    │ные и  │        │каз- │смену   │чины│нов-│   │    │ные и  │        │ка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</w:t>
      </w:r>
      <w:r>
        <w:rPr/>
        <w:t>ни- │   │    │т.д.)  │        │чика │        │    │ни- │   │    │т.д.)  │        │ч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</w:t>
      </w:r>
      <w:r>
        <w:rPr/>
        <w:t>ка  │   │    ├───┬───┤        │     │        │    │ка  │   │    ├───┬───┤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│   │    │</w:t>
      </w:r>
      <w:r>
        <w:rPr/>
        <w:t>код│ча-│        │     │        │    │    │   │    │код│ча-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│   │    │</w:t>
      </w:r>
      <w:r>
        <w:rPr/>
        <w:t>ви-│сы │        │     │        │    │    │   │    │ви-│сы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│   │    │</w:t>
      </w:r>
      <w:r>
        <w:rPr/>
        <w:t>да │   │        │     │        │    │    │   │    │да 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│   │    │</w:t>
      </w:r>
      <w:r>
        <w:rPr/>
        <w:t>оп-│   │        │     │        │    │    │   │    │оп-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┬─┬─┤    │    │   │    │</w:t>
      </w:r>
      <w:r>
        <w:rPr/>
        <w:t>ла-│   ├──┬──┬──┤     ├──┬──┬──┤    │    │   │    │ла-│   ├──┬──┬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│2│3│    │    │   │    │ты │   │ 1│ 2│ 3│     │ 1│ 2│ 3│    │    │   │    │ты │   │ 1│ 2│ 3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┼───┼──┼──┼──┼─────┼──┼──┼──┼────┼────┼───┼────┼───┼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2│3│4│ 5  │ 6  │ 7 │ 8  │ 9 │10 │11│12│13│ 14  │15│16│17│ 18 │ 19 │20 │ 21 │22 │23 │24│25│26│ 2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┼─┼────┼────┼───┼────┼───┴───┼──┼──┼──┼─────┼──┼──┼──┼────┼────┼───┼────┼───┴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│ │ │    │    │   │    ├───┬───┤  │  │  │     │  │  │  │    │    │   │    ├───┬───┤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┼─┼─┼─┼────┼────┼───┼────┼───┼───┼──┼──┼──┼─────┼──┼──┼──┼────┼────┼───┼────┼───┼───┼──┼──┼──┼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│ │ │ │ x  │ x  │   │    │ x │   │  │  │  │  x  │  │  │  │ x  │ x  │   │    │ x │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───┴────┴───┴────┴───┴───┴──┴──┴──┴─────┴──┴──┴──┴────┴────┴───┴────┴───┴─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 _________ ____________  Расчет произвел ___________ _________ ____________  Машинист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расшифровка                   должность   подпись   расшифровка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                                             подписи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 к работе машинис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_________ ____________  подразделения _________ _________ ____________  М.П. Заказчик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расшифровка                должность  подпись   расшифровка     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                                         подписи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2</Words>
  <Characters>12117</Characters>
  <CharactersWithSpaces>10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23:00Z</dcterms:modified>
  <cp:revision>2</cp:revision>
  <dc:subject>Рапорт</dc:subject>
  <dc:title>Рапорт о работе башенного крана. Типовая межотраслевая форма № ЭСМ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