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боте бензиновой газонокоси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┌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________________________________________________________________________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исты __________________________________ ┌────────┬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амилия И.О.            │   Код  │Период│      Машин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</w:t>
      </w:r>
      <w:r>
        <w:rPr/>
        <w:t>вида  │работы├─────┬───────────┤Таб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операции├──┬───┤марка│инвентарный│ 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│ </w:t>
      </w:r>
      <w:r>
        <w:rPr/>
        <w:t>с│ по│     │   номер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┼──┼───┼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│  │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┴──┴───┴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4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107"/>
        <w:gridCol w:w="154"/>
        <w:gridCol w:w="220"/>
        <w:gridCol w:w="1116"/>
        <w:gridCol w:w="68"/>
        <w:gridCol w:w="60"/>
        <w:gridCol w:w="952"/>
        <w:gridCol w:w="110"/>
        <w:gridCol w:w="81"/>
        <w:gridCol w:w="1185"/>
        <w:gridCol w:w="110"/>
        <w:gridCol w:w="84"/>
        <w:gridCol w:w="455"/>
        <w:gridCol w:w="76"/>
        <w:gridCol w:w="4"/>
        <w:gridCol w:w="1003"/>
        <w:gridCol w:w="365"/>
        <w:gridCol w:w="911"/>
        <w:gridCol w:w="1094"/>
        <w:gridCol w:w="1002"/>
      </w:tblGrid>
      <w:tr>
        <w:trPr>
          <w:trHeight w:val="240" w:hRule="atLeast"/>
          <w:cantSplit w:val="true"/>
        </w:trPr>
        <w:tc>
          <w:tcPr>
            <w:tcW w:w="6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Числа</w:t>
              <w:br/>
              <w:t>месяца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Наименование</w:t>
              <w:br/>
              <w:t xml:space="preserve">и адрес  </w:t>
              <w:br/>
              <w:t xml:space="preserve">объекта  </w:t>
            </w:r>
          </w:p>
        </w:tc>
        <w:tc>
          <w:tcPr>
            <w:tcW w:w="12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о окончании</w:t>
              <w:br/>
              <w:t xml:space="preserve">предыдущей </w:t>
              <w:br/>
              <w:t>смены машина</w:t>
              <w:br/>
              <w:t xml:space="preserve">технически </w:t>
              <w:br/>
              <w:t xml:space="preserve">исправна. </w:t>
              <w:br/>
              <w:t xml:space="preserve">Подпись  </w:t>
              <w:br/>
              <w:t xml:space="preserve">машиниста </w:t>
            </w:r>
          </w:p>
        </w:tc>
        <w:tc>
          <w:tcPr>
            <w:tcW w:w="41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оплива (горючего), л       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Подпись  </w:t>
              <w:br/>
              <w:t>заправщика</w:t>
              <w:br/>
              <w:t>(машиниста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наличие  </w:t>
              <w:br/>
              <w:t xml:space="preserve">горючего  </w:t>
              <w:br/>
              <w:t xml:space="preserve">в начале  </w:t>
              <w:br/>
              <w:t xml:space="preserve">смены   </w:t>
            </w:r>
          </w:p>
        </w:tc>
        <w:tc>
          <w:tcPr>
            <w:tcW w:w="20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остаток </w:t>
              <w:br/>
              <w:t>горючего</w:t>
              <w:br/>
              <w:t xml:space="preserve">перед  </w:t>
              <w:br/>
              <w:t>заправкой</w:t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марка      </w:t>
            </w:r>
          </w:p>
        </w:tc>
        <w:tc>
          <w:tcPr>
            <w:tcW w:w="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нзин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зельного</w:t>
              <w:br/>
              <w:t xml:space="preserve">топлива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  <w:br/>
              <w:t>а</w:t>
              <w:br/>
              <w:t>с</w:t>
              <w:br/>
              <w:t>х</w:t>
              <w:br/>
              <w:t>о</w:t>
              <w:br/>
              <w:t>д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норме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ра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98"/>
        <w:gridCol w:w="938"/>
        <w:gridCol w:w="349"/>
        <w:gridCol w:w="199"/>
        <w:gridCol w:w="500"/>
        <w:gridCol w:w="850"/>
        <w:gridCol w:w="24"/>
        <w:gridCol w:w="960"/>
        <w:gridCol w:w="95"/>
        <w:gridCol w:w="778"/>
        <w:gridCol w:w="572"/>
        <w:gridCol w:w="128"/>
        <w:gridCol w:w="548"/>
        <w:gridCol w:w="325"/>
        <w:gridCol w:w="437"/>
        <w:gridCol w:w="1396"/>
      </w:tblGrid>
      <w:tr>
        <w:trPr>
          <w:trHeight w:val="360" w:hRule="atLeast"/>
          <w:cantSplit w:val="true"/>
        </w:trPr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Числа</w:t>
              <w:br/>
              <w:t>месяца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</w:t>
              <w:br/>
              <w:t xml:space="preserve">техники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Отработано</w:t>
              <w:br/>
              <w:t xml:space="preserve">часов  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тоимость</w:t>
              <w:br/>
              <w:t xml:space="preserve">работы, </w:t>
              <w:br/>
              <w:t>руб. коп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       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лица, </w:t>
              <w:br/>
              <w:t>пользовавшегося</w:t>
              <w:br/>
              <w:t xml:space="preserve">техникой   </w:t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адрес  </w:t>
            </w:r>
          </w:p>
        </w:tc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,</w:t>
              <w:br/>
              <w:t>ч, мин.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  <w:br/>
              <w:t xml:space="preserve">ч, мин. 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часы</w:t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вника</w:t>
            </w:r>
          </w:p>
        </w:tc>
        <w:tc>
          <w:tcPr>
            <w:tcW w:w="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 одного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ашино-часа,   │          │        Для расчета заработной платы машинис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уб. коп.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┬─────────┬──────┬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┐│         │         │      │  </w:t>
      </w:r>
      <w:r>
        <w:rPr/>
        <w:t>Отработано часов │                Отработан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 выполненных ││         │         │      │  по числам месяца ├────┬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бот       ││         │         │      ├─┬─┬─┬─┬─┬─┬─┬─┬─┬─┤    │     │ 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┤│         │         │      │ │ │ │ │ │ │ │ │ │ │    │     ├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││         │         │      │ │ │ │ │ │ │ │ │ │ │    │     │   </w:t>
      </w:r>
      <w:r>
        <w:rPr/>
        <w:t>прочие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диница │          ││         │         │      │ │ │ │ │ │ │ │ │ │ │    │     │ (выходные,│   сверхуроч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│количество││ Фамилия │         │      │ │ │ │ │ │ │ │ │ │ │    │     │праздничны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││   </w:t>
      </w:r>
      <w:r>
        <w:rPr/>
        <w:t>И.О.  │Табельный│Разряд│ │ │ │ │ │ │ │ │ │ │    │     │  и т.д.)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│</w:t>
      </w:r>
      <w:r>
        <w:rPr/>
        <w:t>машиниста│  номер  │      │ │ │ │ │ │ │ │ │ │ │дней│часов├──────┬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─────┤│         │         │      │ │ │ │ │ │ │ │ │ │ │    │     │      │    │  </w:t>
      </w:r>
      <w:r>
        <w:rPr/>
        <w:t>код вида о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│         │         │      │ │ │ │ │ │ │ │ │ │ │    │     │      │  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┴──────────┘│         │         │      │ │ │ │ │ │ │ │ │ │ │    │     │  </w:t>
      </w:r>
      <w:r>
        <w:rPr/>
        <w:t>код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</w:t>
      </w:r>
      <w:r>
        <w:rPr/>
        <w:t>вида │часы├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</w:t>
      </w:r>
      <w:r>
        <w:rPr/>
        <w:t>оплаты│    │первые│послед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 </w:t>
      </w:r>
      <w:r>
        <w:rPr/>
        <w:t>два │    час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</w:t>
      </w:r>
      <w:r>
        <w:rPr/>
        <w:t>час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┼─────────┼──────┼─┴─┴─┴─┴─┴─┴─┴─┴─┴─┼────┼─────┼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</w:t>
      </w:r>
      <w:r>
        <w:rPr/>
        <w:t>1    │    2    │   3  │         4         │  5 │  6  │   7  │  8 │   9  │ 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┼─────────┼──────┼─┬─┬─┬─┬─┬─┬─┬─┬─┬─┼────┼─────┼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┼─────────┼──────┼─┼─┼─┼─┼─┼─┼─┼─┼─┼─┼────┼─────┼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┼─────────┼──────┼─┼─┼─┼─┼─┼─┼─┼─┼─┼─┼────┼─────┼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┼─────────┼──────┼─┼─┼─┼─┼─┼─┼─┼─┼─┼─┼────┼─────┼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┼─────────┼──────┼─┼─┼─┼─┼─┼─┼─┼─┼─┼─┼────┼─────┼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│         │      │ │ │ │ │ │ │ │ │ │ │    │     │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┴─────────┴──────┴─┴─┴─┴─┴─┴─┴─┴─┴─┴─┴────┴─────┴──────┴────┴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к работе машиниста 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 _______ ___________  Расчет произвел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расшифровка                  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 подпись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7</Characters>
  <CharactersWithSpaces>5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Васильев Ю.А.</dc:creator>
  <dc:description/>
  <dc:language>en-US</dc:language>
  <cp:lastModifiedBy/>
  <dcterms:modified xsi:type="dcterms:W3CDTF">2011-10-30T13:23:00Z</dcterms:modified>
  <cp:revision>2</cp:revision>
  <dc:subject>Рапорт</dc:subject>
  <dc:title>Рапорт о работе бензиновой газонокосилки, приобретенной товариществом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