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ЭСМ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1997 г. N 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АПОРТ N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 РАБОТЕ СТРОИТЕЛЬНОЙ МАШИНЫ (МЕХАНИЗ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│ 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Форма по ОКУД │03400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именование, адрес, номер телефона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Заказчик 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именование, адрес, номер телефона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ши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именование, мар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┌────┬──────┬──────┬─────┬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Машинисты _________________ │Код │Период│Колон-│Учас-│  Машина   │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фамилия, и., о.  │вида│работы│на    │ток  ├────┬──────┤б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</w:t>
      </w:r>
      <w:r>
        <w:rPr>
          <w:sz w:val="16"/>
          <w:szCs w:val="16"/>
        </w:rPr>
        <w:t>опе-├──┬───┤      │     │мар-│инвен-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</w:t>
      </w:r>
      <w:r>
        <w:rPr>
          <w:sz w:val="16"/>
          <w:szCs w:val="16"/>
        </w:rPr>
        <w:t>ра- │с │по │      │     │ка  │тарный│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</w:t>
      </w:r>
      <w:r>
        <w:rPr>
          <w:sz w:val="16"/>
          <w:szCs w:val="16"/>
        </w:rPr>
        <w:t>ции │  │   │      │     │    │номер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├────┼──┼───┼──────┼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│    │  │   │      │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└────┴──┴───┴──────┴─────┴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┬──────────┬──────────────────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-│Наименова-│По оконча-│Расход топлива (горючего), л│Под- │Врем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  │ние и     │нии преды-├────────┬─────────────┬─────┤пись │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- │адрес     │дущей сме-│наличие │   выдано    │оста-│зап- │двиг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яца│объекта   │ны машина │горючего├─────────────┤ток  │рав- │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</w:t>
      </w:r>
      <w:r>
        <w:rPr>
          <w:sz w:val="16"/>
          <w:szCs w:val="16"/>
        </w:rPr>
        <w:t>технически│в начале│ вид, марка  │горю-│щика │ч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</w:t>
      </w:r>
      <w:r>
        <w:rPr>
          <w:sz w:val="16"/>
          <w:szCs w:val="16"/>
        </w:rPr>
        <w:t>исправна. │ смены  ├────┬─────┬──┤чего │(ма- │ми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</w:t>
      </w:r>
      <w:r>
        <w:rPr>
          <w:sz w:val="16"/>
          <w:szCs w:val="16"/>
        </w:rPr>
        <w:t>Подпись   │        │бен-│ди-  │  │перед│ши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</w:t>
      </w:r>
      <w:r>
        <w:rPr>
          <w:sz w:val="16"/>
          <w:szCs w:val="16"/>
        </w:rPr>
        <w:t>машиниста │        │зина│зель-│  │зап- │нис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│    │</w:t>
      </w:r>
      <w:r>
        <w:rPr>
          <w:sz w:val="16"/>
          <w:szCs w:val="16"/>
        </w:rPr>
        <w:t>ного │  │рав- │та)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│    │</w:t>
      </w:r>
      <w:r>
        <w:rPr>
          <w:sz w:val="16"/>
          <w:szCs w:val="16"/>
        </w:rPr>
        <w:t>топ- │  │кой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│    │</w:t>
      </w:r>
      <w:r>
        <w:rPr>
          <w:sz w:val="16"/>
          <w:szCs w:val="16"/>
        </w:rPr>
        <w:t>лива │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├────┼─────┼──┤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│    │</w:t>
      </w:r>
      <w:r>
        <w:rPr>
          <w:sz w:val="16"/>
          <w:szCs w:val="16"/>
        </w:rPr>
        <w:t>код  │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├────┼─────┼──┤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┼──────────┼────────┼────┼─────┼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2    │    3     │   4    │ 5  │  6  │7 │  8  │  9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┼──────────┼────────┼────┼─────┼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│    │     │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┼──────────┼────────┼────┼─────┼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│    │     │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┼──────────┼────────┼────┼─────┼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│    │     │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┼──────────┼────────┼────┼─────┼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│    │     │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┼──────────┼────────┼────┼─────┼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│    │     │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┼──────────┼────────┼────┼─────┼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│    │     │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┼──────────┼────────┼────┼─────┼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    │        │    │     │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┴──────────┼─┬──────┼────┼─────┼──┼─────┴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</w:t>
      </w:r>
      <w:r>
        <w:rPr>
          <w:sz w:val="16"/>
          <w:szCs w:val="16"/>
        </w:rPr>
        <w:t>Р│факти-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</w:t>
      </w:r>
      <w:r>
        <w:rPr>
          <w:sz w:val="16"/>
          <w:szCs w:val="16"/>
        </w:rPr>
        <w:t>а│чески 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</w:t>
      </w:r>
      <w:r>
        <w:rPr>
          <w:sz w:val="16"/>
          <w:szCs w:val="16"/>
        </w:rPr>
        <w:t>с├──────┼────┼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</w:t>
      </w:r>
      <w:r>
        <w:rPr>
          <w:sz w:val="16"/>
          <w:szCs w:val="16"/>
        </w:rPr>
        <w:t>х│  по  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</w:t>
      </w:r>
      <w:r>
        <w:rPr>
          <w:sz w:val="16"/>
          <w:szCs w:val="16"/>
        </w:rPr>
        <w:t>о│норме 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│</w:t>
      </w:r>
      <w:r>
        <w:rPr>
          <w:sz w:val="16"/>
          <w:szCs w:val="16"/>
        </w:rPr>
        <w:t>д│      │   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└─┴──────┴────┴───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Оборотная сторона формы N ЭСМ-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полняется заказчиком                   Заполняется владельцем маши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┬──────────┬────────┬───┬─────┬─────────────┬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-│Начало│  Объект  │   Код  │От-│Стои-│   Простои   │Под- │Показатели для ра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  │работы├────────┬─┼───┬────┤ра-│мость├─────────┬───┤пись │  заработной пла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- │      │наимено-│к│ви-│эта-│бо-│рабо-│   код   │ча-│и    ├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яца│      │вание и │о│да │па  │та-│ты,  ├────┬────┤сы │штамп│ноч-│прочие │сверх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</w:t>
      </w:r>
      <w:r>
        <w:rPr>
          <w:sz w:val="16"/>
          <w:szCs w:val="16"/>
        </w:rPr>
        <w:t>адрес   │д│ра-│ра- │но │ руб.│при-│ви- │   │за-  │ные │(выход-│уроч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  │ │</w:t>
      </w:r>
      <w:r>
        <w:rPr>
          <w:sz w:val="16"/>
          <w:szCs w:val="16"/>
        </w:rPr>
        <w:t>бо-│боты│ча-│ коп.│чины│нов-│   │каз- │часы│ные,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  │ │</w:t>
      </w:r>
      <w:r>
        <w:rPr>
          <w:sz w:val="16"/>
          <w:szCs w:val="16"/>
        </w:rPr>
        <w:t>ты │    │сов│     │    │ника│   │чика │    │празд- │код ви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  │ │   │    │   │     │    │    │   │     │    │</w:t>
      </w:r>
      <w:r>
        <w:rPr>
          <w:sz w:val="16"/>
          <w:szCs w:val="16"/>
        </w:rPr>
        <w:t>ничные │о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┤        │ │   │    │   │     │    │    │   │     │    │</w:t>
      </w:r>
      <w:r>
        <w:rPr>
          <w:sz w:val="16"/>
          <w:szCs w:val="16"/>
        </w:rPr>
        <w:t>и т.д.)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кон- │        │ │   │    │   │     │    │    │   │     │    ├───┬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чание │        │ │   │    │   │     │    │    │   │     │    │код│ча-│пер-│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боты│        │ │   │    │   │     │    │    │   │     │    │ви-│сы │вые │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  │ │   │    │   │     │    │    │   │     │    │</w:t>
      </w:r>
      <w:r>
        <w:rPr>
          <w:sz w:val="16"/>
          <w:szCs w:val="16"/>
        </w:rPr>
        <w:t>да │   │два │ду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  │ │   │    │   │     │    │    │   │     │    │</w:t>
      </w:r>
      <w:r>
        <w:rPr>
          <w:sz w:val="16"/>
          <w:szCs w:val="16"/>
        </w:rPr>
        <w:t>оп-│   │часа│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  │ │   │    │   │     │    │    │   │     │    │</w:t>
      </w:r>
      <w:r>
        <w:rPr>
          <w:sz w:val="16"/>
          <w:szCs w:val="16"/>
        </w:rPr>
        <w:t>ла-│   │    │час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  │ │   │    │   │     │    │    │   │     │    │</w:t>
      </w:r>
      <w:r>
        <w:rPr>
          <w:sz w:val="16"/>
          <w:szCs w:val="16"/>
        </w:rPr>
        <w:t>ты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──┼─┼───┼────┼───┼─────┼────┼────┼───┼──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2   │    3   │4│ 5 │ 6  │ 7 │  8  │ 9  │ 10 │11 │ 12  │ 13 │14 │15 │ 16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──┼─┼───┼────┼───┼─────┼────┼────┼───┼─────┼────┼───┴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┤        │ │   │    │   │     │    │    │   │     │    ├───┬───┤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──┼─┼───┼────┼───┼─────┼────┼────┼───┼─────┼────┼───┴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┤        │ │   │    │   │     │    │    │   │     │    ├───┬───┤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──┼─┼───┼────┼───┼─────┼────┼────┼───┼─────┼────┼───┴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┤        │ │   │    │   │     │    │    │   │     │    ├───┬───┤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──┼─┼───┼────┼───┼─────┼────┼────┼───┼─────┼────┼───┴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┤        │ │   │    │   │     │    │    │   │     │    ├───┬───┤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┴────────┴─┴───┴────┼───┼─────┼────┼────┼───┼──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Итого │   │     │ x  │ x  │   │  x  │    │ x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└───┴─────┴────┴────┴───┴─────┴────┴───┴───┴─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оимость одного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шино - часа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уб. коп.        └──────────┘ Для расчета заработной платы машинис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┬─────┬────┬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┐│</w:t>
      </w:r>
      <w:r>
        <w:rPr>
          <w:sz w:val="16"/>
          <w:szCs w:val="16"/>
        </w:rPr>
        <w:t>Фамилия,│Та-  │Раз-│Отработано часов по│           Отработа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вы- ││и., о.  │бель-│ряд │   числам месяца   ├────┬───┬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енных ││машинис-│ный  │    │                   │дней│ча-│ноч-│ 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    ││та      │номер│    │                   │    │сов│ных ├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──┤│        │     │    │                   │    │   │</w:t>
      </w:r>
      <w:r>
        <w:rPr>
          <w:sz w:val="16"/>
          <w:szCs w:val="16"/>
        </w:rPr>
        <w:t>ча- │прочие │сверх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-│коли-││        │     │    │                   │    │   │сов │(выход-│уроч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ца│чест-││        │     │    │                   │    │   │    │ные,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- │во   ││        │     │    │                   │    │   │    │празд- │код ви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- │     ││        │     │    │                   │    │   │    │ничные │о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- │     ││        │     │    │                   │    │   │    │и т.п.)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│     ││        │     │    ├─┬─┬─┬─┬─┬─┬─┬─┬─┬─┤    │   │    ├───┬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┤│        │     │    │ │ │ │ │ │ │ │ │ │ │    │   │    │</w:t>
      </w:r>
      <w:r>
        <w:rPr>
          <w:sz w:val="16"/>
          <w:szCs w:val="16"/>
        </w:rPr>
        <w:t>код│ча-│пер-│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│        │     │    │ │ │ │ │ │ │ │ │ │ │    │   │    │</w:t>
      </w:r>
      <w:r>
        <w:rPr>
          <w:sz w:val="16"/>
          <w:szCs w:val="16"/>
        </w:rPr>
        <w:t>ви-│сы │вые │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┘│        │     │    │ │ │ │ │ │ │ │ │ │ │    │   │    │</w:t>
      </w:r>
      <w:r>
        <w:rPr>
          <w:sz w:val="16"/>
          <w:szCs w:val="16"/>
        </w:rPr>
        <w:t>да │   │два │ду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 │    │ │ │ │ │ │ │ │ │ │ │    │   │    │</w:t>
      </w:r>
      <w:r>
        <w:rPr>
          <w:sz w:val="16"/>
          <w:szCs w:val="16"/>
        </w:rPr>
        <w:t>оп-│   │часа│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 │    │ │ │ │ │ │ │ │ │ │ │    │   │    │</w:t>
      </w:r>
      <w:r>
        <w:rPr>
          <w:sz w:val="16"/>
          <w:szCs w:val="16"/>
        </w:rPr>
        <w:t>ла-│   │    │час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│     │    │ │ │ │ │ │ │ │ │ │ │    │   │    │</w:t>
      </w:r>
      <w:r>
        <w:rPr>
          <w:sz w:val="16"/>
          <w:szCs w:val="16"/>
        </w:rPr>
        <w:t>ты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──┼─────┼────┼─┴─┴─┴─┴─┴─┴─┴─┴─┴─┼────┼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</w:t>
      </w:r>
      <w:r>
        <w:rPr>
          <w:sz w:val="16"/>
          <w:szCs w:val="16"/>
        </w:rPr>
        <w:t>1   │  2  │  3 │         4         │  5 │ 6 │  7 │ 8 │ 9 │ 10 │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──┼─────┼────┼─┬─┬─┬─┬─┬─┬─┬─┬─┬─┼────┼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──┼─────┼────┼─┼─┼─┼─┼─┼─┼─┼─┼─┼─┼────┼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──┼─────┼────┼─┼─┼─┼─┼─┼─┼─┼─┼─┼─┼────┼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──┼─────┼────┼─┼─┼─┼─┼─┼─┼─┼─┼─┼─┼────┼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───┼─────┼────┼─┼─┼─┼─┼─┼─┼─┼─┼─┼─┼────┼───┼────┼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┴─────┴────┴─┴─┴─┴─┴─┴─┴─┴─┴─┴─┴────┴───┴────┴───┴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тензии к работе машинис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фамилия, и., о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шинист _________ ____________  Расчет произвел __________  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одпись   расшифровка                   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одписи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раб _________ ____________    подразделения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пись   расшифровка                    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1</Words>
  <Characters>10041</Characters>
  <CharactersWithSpaces>8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23:00Z</dcterms:modified>
  <cp:revision>2</cp:revision>
  <dc:subject>Рапорт</dc:subject>
  <dc:title>Рапорт о работе строительной машины (механизма). Типовая межотраслевая форма № ЭСМ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