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ю (начальнику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 участников  накопительно-ипотечной   системы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  военнослужащих    органов    федераль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ами  и обязанностями  участника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,  установленными Федеральным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-ФЗ "О накопительно-ипотечной  системе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9</Characters>
  <CharactersWithSpaces>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о включении сотрудника органов Федеральной службы безопасности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