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у 3-го зрдн 799-го з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олковнику Е.Е. Лапте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шего ходатайства перед вышестоящим командованием о внесении в графу 21 послужного списка моего личного дела записи о нахождении на моем иждивении моей матери - Дударевой Анны Дмитриевны, 1935 года рождения, инвалида II группы, нуждающейся в постоянном постороннем уходе, проживающей вместе со мной с 199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ж моей матери и мой отец Дударев И.М. умер в 1998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меня, у моей матери имеется еще один сын - Дударев Александр Иванович, 1970 года рождения, однако он является инвалидом с детства, получает небольшую пенсию и оказывать помощь матери возможности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паспорта А.Д. Дударе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ение учреждения МСЭ об инвалидности А.Д. Дударевой и ее нуждаемости в постоянном постороннем ух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равка отделения ПФР о размере пенсии А.Д. Дударе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свидетельства о смерти И.М. Дуда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свидетельства о рождении В.И. Дуда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свидетельства о рождении А.И. Дуда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заключение учреждения МСЭ об инвалидности А.И. Дуда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правка отделения ПФР о размере пенсии А.И. Дуда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на 3-го зрд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прапорщик В. Дудар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Корякин В.М.~Скулакова О.В.</dc:creator>
  <dc:description/>
  <dc:language>en-US</dc:language>
  <cp:lastModifiedBy/>
  <dcterms:modified xsi:type="dcterms:W3CDTF">2011-10-30T20:55:00Z</dcterms:modified>
  <cp:revision>2</cp:revision>
  <dc:subject>Рапорт</dc:subject>
  <dc:title>Рапорт о внесении в личное дело военнослужащего записи об иждивенцах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