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таб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вого ручного стрелк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, боеприпасов и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сотрудникам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стоянное хранение и нош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РЕШ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дачу табельного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ик                               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звание,            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, инициалы и фамилия)           (подразделения),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 года.            звание, фамилия и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ас допустить меня к сдаче зачетов комиссии для за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ельного   боевого   ручного   стрелкового   оружия   (модель  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стрельного оружия) и боеприпасов к нему,  специальных средств (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средств) на постоянное хранение и но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е  основы  их  применения  и использования,   матер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, правила хранения и ношения из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я  для  постоянного  хранения  табельного  боевого  ру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елкового   оружия,   боеприпасов  и специальных  средств  по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и службы име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я хранения табельного боевого ручного стрелкового оруж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жительства и службы им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одатайствую по существу рапор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четы   по   знанию   материальной  части,   тактико-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, правилам хранения и ношения боевого ручного стрел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я (специальных средств), а также мер безопасности при обраще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и и правовых основ их применения сд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жнение  No.  1  курса  стрельб  из табельного боевого ру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елкового оружия выполн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             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,        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, инициалы и фамилия)            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:     Секретар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,        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, инициалы и фамилия)         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3</Characters>
  <CharactersWithSpaces>2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2:00Z</dcterms:modified>
  <cp:revision>2</cp:revision>
  <dc:subject>Рапорт</dc:subject>
  <dc:title>Рапорт о выдаче табельного боевого ручного стрелкового оружия, боеприпасов и специальных средств на постоянное хранение и но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