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иру 2-го мс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олковнику Е.А. Горело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шего ходатайства перед вышестоящим командованием о выплате подъемного пособия на меня и на членов моей семьи - жену Яровикову А.Б., сына Яровикова М.И., 1994 года рождения, и дочь Яровикову Е.И., 2000 года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апор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приказа о зачислении в списки личного состава в/части 000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равка о составе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я паспорта Яровиковой А.Б. с отметкой о регистрации по месту 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я паспорта Яровикова М.И. с отметкой о регистрации по месту 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пия свидетельства о рождении Яровиковой Е.И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ыписка из домовой кни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андир 3-й р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питан И. Яров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Корякин В.М.~Скулакова О.В.</dc:creator>
  <dc:description/>
  <dc:language>en-US</dc:language>
  <cp:lastModifiedBy/>
  <dcterms:modified xsi:type="dcterms:W3CDTF">2011-10-30T20:55:00Z</dcterms:modified>
  <cp:revision>2</cp:revision>
  <dc:subject>Рапорт</dc:subject>
  <dc:title>Рапорт о выплате подъемного пособия на военнослужащего и членов его семь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