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5 г. N 2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разделения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удар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невозможностью обеспечения меня и членов мое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м помещением прошу Вас выплачивать мне денежную компенсаци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емое (поднанимаемое) мною с _______ 200_ г. жилое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 жилого помещ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мной проживают члены моей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на (муж, дети, другие члены семьи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год рождения детей, дата прибыт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к новому месту жительства (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затраты   за   нанимаемое   (поднанимаемое)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составляют _________________________ 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наступлении обстоятельств, влияющих на размер выплач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 компенсации, или прекращении права на получение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 за   нанимаемое   (поднанимаемое)  жилое 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сообщать в течение 10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НА), ЧТО ПРЕДОСТАВЛЕНИЕ  ИЗЛИШНИХ СУММ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ПО  МОЕЙ  ВИНЕ   ПОДЛЕЖАТ  УДЕРЖАНИЮ 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            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еннослужащего, воинское звание)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Федеральная служба охраны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о выплате военнослужащему денежной компенсации за нанимаемое (поднанимаемое) им жилое по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