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иру в/части 00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ковнику Г.В. Онищу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риказом Министра обороны Российской Федерации от 11 июля 2002 г. N 265 прошу выплатить выходное пособие на мою жену Климову А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правка о средней месячной заработной плате Климовой А.Н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ыписка из трудовой книжки Климовой А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автотрактор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/части 00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йор А. Кли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мар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5</Characters>
  <CharactersWithSpaces>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5:00Z</dcterms:created>
  <dc:creator>Корякин В.М.~Скулакова О.В.</dc:creator>
  <dc:description/>
  <dc:language>en-US</dc:language>
  <cp:lastModifiedBy/>
  <dcterms:modified xsi:type="dcterms:W3CDTF">2011-10-30T20:55:00Z</dcterms:modified>
  <cp:revision>2</cp:revision>
  <dc:subject>Рапорт</dc:subject>
  <dc:title>Рапорт о выплате выходного пособия на супруга военнослужащего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