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│ 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Форма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_________________________________________                    по ОКЮЛП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организации)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РАПОРТ                      ┌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о выработке бригады               │  Номер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документа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┬─────────┬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</w:t>
      </w:r>
      <w:r>
        <w:rPr/>
        <w:t>Цех │ Участок │ Бригадир │ Деталь │   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│         │          │        │ </w:t>
      </w:r>
      <w:r>
        <w:rPr/>
        <w:t>вида зат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┼─────────┼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│         │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┴─────────┴──────────┴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┬───────────┬────────────┬─────────┬─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Номер   │   Номер   │  Описание  │ Выдано  │ Принято, шт. │ Норма на ___ шт. │       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детали  │ операции  │   работ    │в работу,├──────┬───────┼────────┬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 чертежу│           │            │   шт.   │годных│брака  │время,  │расценка,│сумма за-│нормоча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   │            │         │      │</w:t>
      </w:r>
      <w:r>
        <w:rPr/>
        <w:t>оплачи-│ч., мин.│  руб.   │работн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   │            │         │      │</w:t>
      </w:r>
      <w:r>
        <w:rPr/>
        <w:t>ваемого│        │         │ платы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│           │            │         │      │       │        │         │   </w:t>
      </w:r>
      <w:r>
        <w:rPr/>
        <w:t>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───┼────────────┼─────────┼──────┼───────┼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 2     │     3     │     4      │    5    │  6   │   7   │   8    │    9    │   10    │ 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┼───────────┼────────────┼─────────┼──────┼───────┼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   │            │         │      │       │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   │            │         │      │       │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   │            │         │      │       │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┴───────────┴────────────┼─────────┼──────┼───────┼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│      │       │   </w:t>
      </w:r>
      <w:r>
        <w:rPr/>
        <w:t>Х    │    Х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ИТОГО: └─────────┴──────┴───────┴────────┴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ир                             _______________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ачество                          _______________  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нормирование                      _______________  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   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ля бригадного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┬───────┬─────┬──────┬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         Отработано часов по числам месяца           │Коэффи-│Кате-│ Про- │Раз-│Табель-│Сумма 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├──┬──┬──┬──┬──┬──┬──┬──┬──┬──┬──┬──┬──┬──┬──┬──┬─────┤циент  │гория│фессия│ряд │ный но-│рабо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 │2 │3 │4 │5 │6 │7 │8 │9 │10│11│12│13│14│15│Х │итого│распре-│     │      │    │  мер  │платы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</w:t>
      </w:r>
      <w:r>
        <w:rPr/>
        <w:t>часов│деления│     │      │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16│17│18│19│20│21│22│23│24│25│26│27│28│29│30│31│     │       │     │      │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┴──┴──┴──┴──┴──┴──┴──┴──┴──┴──┴──┴──┴──┴──┴──┼─────┼───────┼─────┼──────┼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   2                      │  3  │   4   │  5  │   6  │  7 │   8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┬──┬──┬──┬──┬──┬──┬──┬──┬──┬──┬──┬──┬──┬──┬──┼─────┼───────┼─────┼──────┼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│  │  │  │  │  │  │  │  │  │  │  │  │  │  │  │     │       │     │      │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┼──┼──┼──┼──┼──┼──┼──┼──┼──┼──┼──┼──┼──┼──┼──┤     │       │     │      │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│  │  │  │  │  │  │  │  │  │  │  │  │  │  │  │     │       │     │      │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┴──┴──┴──┴──┴──┴──┴──┴──┴──┴──┴──┴──┴──┴──┴──┴─────┴───────┴─────┴──────┴────┴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ТОГО: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составил               ________________          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          (подпись)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81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Кабанов О.М.</dc:creator>
  <dc:description/>
  <dc:language>en-US</dc:language>
  <cp:lastModifiedBy/>
  <dcterms:modified xsi:type="dcterms:W3CDTF">2011-10-30T13:22:00Z</dcterms:modified>
  <cp:revision>2</cp:revision>
  <dc:subject>Рапорт</dc:subject>
  <dc:title>Рапорт о выработке бриг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