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о НТП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екларированием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е пред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и хранения на СВ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местителю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сковской юж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Хватову Н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окончанием производства по делу о НТП No. 05200-___/9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 материалы дела на Ваше рассмот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инспектор ОТР МЮТ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ние  дела  назначить  на  "___"_____________ 1999 г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час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сковской юж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.Б. Хв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об окончании производства по делу о нарушении таможенных прав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