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одов лиц, уклоняющихся от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ки в суд или к судебному приставу-испол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(мировому) суд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ПРИ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становление (определение) о привод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существления прив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я осуществления прив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.И.О. доставляем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доставляемого лиц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удебные приставы по ОУПДС, исполняющие при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руппы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втомаши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арка, гос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е  доставлен  по  причине  (причина  неосуществления   при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быть  раскрыта в полном объеме, с данными, подтвержд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у причину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руппы судебный пристав по ОУП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лавное управление Федеральной службы судебных приставов по Москве</dc:creator>
  <dc:description/>
  <dc:language>en-US</dc:language>
  <cp:lastModifiedBy/>
  <dcterms:modified xsi:type="dcterms:W3CDTF">2011-10-30T13:23:00Z</dcterms:modified>
  <cp:revision>2</cp:revision>
  <dc:subject>Рапорт</dc:subject>
  <dc:title>Рапорт об осуществлении привода лица, уклоняющегося от добровольной явки в суд или к судебному приставу-исполн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