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3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иректору ФСКН России, начальнику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а, 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,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СТАНОВЛЕНИИ РАЗМЕРА ЕЖЕМЕСЯЧНОЙ ПРОЦЕНТНОЙ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ДОЛЖНОСТНОМУ ОКЛАДУ (ТАРИФНОЙ СТАВКЕ)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 СВЕДЕНИЯМИ, СОСТАВЛЯЮЩИМИ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ТРУДНИКАМ, ФЕДЕРАЛЬ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СКИМ СЛУЖАЩИМ И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руктурное подразделение департамент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ппарата ГАК),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 ФСКН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079"/>
        <w:gridCol w:w="1215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специальное</w:t>
              <w:br/>
              <w:t>звание (классный чин),</w:t>
              <w:br/>
              <w:t>фамилия, имя, отчество,</w:t>
              <w:br/>
              <w:t xml:space="preserve">личный номер  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(список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надбав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ппарата ГАК),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СКН России (аппарата ГА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СКН России (аппарата ГА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рганизации ФСКН России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УД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СКН России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режимно-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ФСКН России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ФЭУ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СКН России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ФСКН России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записей данных о сотрудниках   (федеральных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служащих, работниках)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УК 8 Департамент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рганизации ФСКН России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3:00Z</dcterms:modified>
  <cp:revision>2</cp:revision>
  <dc:subject>Рапорт</dc:subject>
  <dc:title>Рапорт об установлении размера ежемесячной процентной надбавки к должностному окладу (тарифной ставке) за работу со сведениями, составляющими государственную тайну, сотрудникам, федеральным государственным гражданским служащим и работникам ФСК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