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15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ПОРТ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ХОДЧИКА ТРАССЫ ГАЗОПРО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бходе трассы газопровода по маршруту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 следующие замеч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еречислить замеч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явленные при обходе, с указанием места их обнару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выполнены следующие меры безопасност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перечень 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инять соответствующие ме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ходчик ___________                          ______ ч 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ы, принятые по замечаниям обходчик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тветственного за выполнени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199_ г.                        ______ ч ______ ми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4</Characters>
  <CharactersWithSpaces>1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Росстройгазификация</dc:creator>
  <dc:description/>
  <dc:language>en-US</dc:language>
  <cp:lastModifiedBy/>
  <dcterms:modified xsi:type="dcterms:W3CDTF">2011-10-30T13:23:00Z</dcterms:modified>
  <cp:revision>2</cp:revision>
  <dc:subject>Рапорт</dc:subject>
  <dc:title>Рапорт обходчика трассы газопроводов. Форма № 15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