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зрешающего команд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я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прашивается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команд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командир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ый выезд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 суток (без учета времени нахождения в пути)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назначения: орган (подразделение)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 необходим в связ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основание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3:23:00Z</dcterms:modified>
  <cp:revision>2</cp:revision>
  <dc:subject>Рапорт</dc:subject>
  <dc:title>Рапорт руководителя структурного подразделения органов внутренних дел по Московской области о внеплановой служебной командир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