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патрульно-пост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илиции обще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льнику ОВД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 краю, области, городу, округа,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ываю, что "__" ____________________ 20__ г. мною за время 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задержаны и доставлены в дежурную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одозрению в совершении преступления 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доставленных, в чем выражалось 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 административные правонарушения ____________________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татье 20.1 КоАП РФ _____________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татье 20.20 КоАП РФ ____________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татье 20.21 КоАП РФ ___________________ ч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ным статьям КоАП РФ 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формация   о   выполнении   поручений, полученных во время 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звание, фамилия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3:00Z</dcterms:modified>
  <cp:revision>2</cp:revision>
  <dc:subject>Рапорт</dc:subject>
  <dc:title>Рапорт сотрудника милиции патрульно-постовой службы о преступлениях, административных правонарушениях, кризисных ситуациях и происшествиях за время несения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