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.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5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нарко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ого уволь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трудников со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волить  меня  со  службы  в  органах  наркоконтро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у __ пункта 142 Положения о  правоохранительной  служб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, утвержденного Указом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5 июня 2003 г. N 613 "О правоохранительной  служб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"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ая формулировка основания дл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править  на   военно-врачебную    комиссию   (от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комиссии отказываю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)    (подпись)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3:23:00Z</dcterms:modified>
  <cp:revision>2</cp:revision>
  <dc:subject>Рапорт</dc:subject>
  <dc:title>Рапорт сотрудника при увольнении по собственному жел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