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езд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зрешающего команд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ьное (воинское)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я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рашивается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команд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(воинское)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мя, отчество, должность командир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ый выезд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суток (без учета времени нахождения в пути) 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значения: орган (подразделение)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 необходим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основание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)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сотрудника (военнослужащего) руководителю структурного подразделения о внеплановой служебной командир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