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б учас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воспользовать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ми для жилищного обеспе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х, получивших право использов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я 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ъявивших желание реализовать это пра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руководителя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а федеральной службы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Федеральным законом от 20 августа 2004 г. N 11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е жилищного обеспечения военнослужащих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мне,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тенных на именном накопительном счете, перечислив их на банковский 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 основание возникновения права на использование накопл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достижения двадцати лет общей продолжительности во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ом числе в льготном ис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естре   участников   накопительно-ипотечной   системы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военнослужащих   органов   федеральной   службы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за N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)            (подпись)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часть накоплений (сумма в рублях), учтенных на именном накопительном счете участника накопительно-ипотечной системы жилищного обеспечения военнослужащих, или производится запись "всех накоплен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заполнении указываются полные реквизиты банковского счета участника накопительно-ипотечной системы жилищного обеспечения военнослужащих, а также реквизиты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2</Characters>
  <CharactersWithSpaces>2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участника накопительно-ипотечной системы жилищного обеспечения военнослужащих о предоставлении денежных средств, учтенных на именном накопительном сче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