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и реестра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мандиру (начальнику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ключить меня,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воинск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реестр   участников   накопительно-ипотечной системы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военнослужащих. С    правами и обязанностями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-ипотечной системы, установленными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0  августа 2004 г. N 117-ФЗ "О накопительно-ипотечной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обеспечения военнослужащих",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3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22:00Z</dcterms:modified>
  <cp:revision>2</cp:revision>
  <dc:subject>Рапорт</dc:subject>
  <dc:title>Рапорт военнослужащего МВД РФ о включении его в реестр участников накопительно-ипотечной системы жилищного обеспечения военно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