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11.05.2010 N 444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нистру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пунктом  5 статьи 9 Федерального закона от 25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 г.  N 273-ФЗ  "О противодействии коррупции"  настоящим  докладываю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е   обращения   в  целях  склонения  меня  к  совершению  корруп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обстоятельств, при которых стало из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случае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военнослужащему в связи с исполнением им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ыл бы совершить военно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нять предложен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решение о проведении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щаемая должность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(подпись)         (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 от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0</Characters>
  <CharactersWithSpaces>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Министерство обороны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военнослужащего Вооруженных сил Российской Федерации о факте обращения в целях склонения его к совершению коррупционных правонаруш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