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андиру (началь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4 ст. 19 Федерального закона "О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прошу Вас направить меня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нимаемая должность, год, месяц и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фессиональную переподготовку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чной или очно-заочной (вечер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обучения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грамме обучени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хожу    военную    службу    по   контракту,   имею  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военной службы в календарном исчислен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,  основанием  для  прохождения профессиональной пере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стижение предельного возраста, истечени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й службы,  увольнение по состоянию здоровья или ОШ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 следующее образование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гда и к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ебное заведение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 копии документов об образ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- 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Гацко М.Ф.</dc:creator>
  <dc:description/>
  <dc:language>en-US</dc:language>
  <cp:lastModifiedBy/>
  <dcterms:modified xsi:type="dcterms:W3CDTF">2011-10-30T13:22:00Z</dcterms:modified>
  <cp:revision>2</cp:revision>
  <dc:subject>Рапорт</dc:subject>
  <dc:title>Рапорт военнослужащего о направлении на профессиональную переподготовку в соответствии с п. 4 ст. 19 Федерального закона «О статусе военнослужащи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