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УСП от 18.12.2008 N 45, в которой приведена данная форма, введена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ункт 4 Инструк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воинск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чальника (руковод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невозможностью  обеспечения меня и членов моей семьи жил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м  прошу  Вас  выплачивать  мне денежную компенсацию за нанима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нанимаемое) мною с _______________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е помещение, расположенное по адресу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ймодатель жилого помещ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  мной  проживают  члены  моей  семьи:  жена (муж, дети, другие 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, год рождения детей, дата прибытия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емьи к новому месту жительства (регистрации 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ли пребыва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е  затраты  за  нанимаемое  (поднанимаемое)  жилое 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т ________________________________ рублей 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наступлении обстоятельств, влияющих на размер выплачиваемой дене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  или  прекращении  права  на  получение денежной компенсаци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емое  (поднанимаемое) жилое помещение, обязуюсь сообщить в течение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 предупрежден(на),   что   предоставление   излишних  сумм  дене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    по    моей   вине   подлежит   удержанию   в 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воинской                     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и военно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инск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5</Characters>
  <CharactersWithSpaces>1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2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13:22:00Z</dcterms:modified>
  <cp:revision>2</cp:revision>
  <dc:subject>Рапорт</dc:subject>
  <dc:title>Рапорт военнослужащего о выплате денежной компенсации за нанимаемое (поднанимаемое) им жилое помещени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