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0 г. No.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андиру (начальнику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ойсковая часть,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Вас  рассмотреть  вопрос  о выплате  мне  едино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 в размере 60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кладов денежного содержания, мини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сячных окла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вязи   с  досрочным   увольнением   меня   с военной  службы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дного(ой)  к военной  службе  вследствие увечья (ранения,  трав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узии)  либо  заболевания,  полученного при исполнении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й служб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характер увеч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анения, травмы, контузии), заболе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нее ___________ получал(а) единовременное пособие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, от какого органа федеральной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йсковой части), дата и размер получен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ту прошу произве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на рук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ерия, номер паспорта (удостовер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гда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через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(отделения, филиала)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рапорту прилагаю следующие документы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_________________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заявителя заверя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разделение, войск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асть, воинское звание, подпись, фамилия, инициалы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0</Characters>
  <CharactersWithSpaces>2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3:22:00Z</dcterms:modified>
  <cp:revision>2</cp:revision>
  <dc:subject>Рапорт</dc:subject>
  <dc:title>Рапорт военнослужащего о выплате ему единовременного пособия в связи с досрочным увольнением с военной службы как негодного(ой) к военной службе вследствие увечья (ранения, травмы, контузии) либо заболевания, полученного при исполнении обязанностей воен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