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гражданской обор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у (командиру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реестр    участников    накопительно-ипотечной    системы 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 войск гражданской об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ами  и  обязанностями  участника накопительно-ипотечной сист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Федеральным  законом  от  20  августа  2004  г. N 117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 системе   жилищного  обеспечения  военнослужащи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3:22:00Z</dcterms:modified>
  <cp:revision>2</cp:revision>
  <dc:subject>Рапорт</dc:subject>
  <dc:title>Рапорт военнослужащего войск гражданской обороны о включении его в реестр участников накопительно-ипотечной системы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