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5 г. N 4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 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ами и обязанностями участника   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 жилищного   обеспечения  военнослужащих,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  законом    от  20 августа    2004 г.     N 11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   накопительно-ипотечной    системе  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(подпись)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охраны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ФСО РФ о включении его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