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ТФ-4, утвержденная Приказом Минфина РФ от 29.12.2000 N 124н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ЛАНК ИСХОДЯЩЕГО ЗАКАЗА ЗА НАЛИЧНЫЙ РАСЧЕТ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ОРМА N МТФ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Утверждена Приказом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Министерства финансов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Российской Федерации от 29.12.2000 N 124н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орма N МТФ-4 по ОКУД 0752008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Бланк      N      СЕР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Наименование организ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 указанием адреса организации,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номера телефон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клиента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Заказа   │За соединение с нас. пунктом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 доп. услуги: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     │Получено _______________ руб. __________________ ко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.  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        </w:t>
      </w:r>
      <w:r>
        <w:rPr/>
        <w:t>(сумма прописью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Дата __________________ Оператор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 </w:t>
      </w:r>
      <w:r>
        <w:rPr/>
        <w:t>- - - - - ┴ - - - - - - - - - - - - - - - - - - - - - - - - - - - 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линия отрез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                                                 Категор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                                              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Тариф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каз N 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клиента: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ение с нас. пункт.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(адрес)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зываемое лицо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──────────┬─────────────┬───────────────────┬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ремя приема   │   Принял    │     Вр. испол.    │  Исполни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 ч. ___ мин. │     N       │  ____ ч. ___ мин. │     N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──────────┴─────────────┴───────────────────┴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─────────┬───────────┬─────────┬───────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полнит. услуги│Передал N  │Служебн. │      Тарифик. N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│</w:t>
      </w:r>
      <w:r>
        <w:rPr/>
        <w:t>отметки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────┼─────────┼───────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Принял N   │НО ОДС   │Продолж. _____ мин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│</w:t>
      </w:r>
      <w:r>
        <w:rPr/>
        <w:t>N повр.  │Начисл. ____ руб. ___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Время      │НВЛ ОМС  │Скидка % ___ руб. ___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передачи   │ВК ТП    │Получено ___ руб. ___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─────────┼───────────┼─────────┼───────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 ч. __ м.   │           │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 ч. __ м.   │           │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─────────┴───────────┴─────────┴───────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оротная сторона формы МТФ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Оттиск календарного штемпеля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</Words>
  <Characters>4885</Characters>
  <CharactersWithSpaces>4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Министерство финансов Российской Федерации</dc:creator>
  <dc:description/>
  <dc:language>en-US</dc:language>
  <cp:lastModifiedBy/>
  <dcterms:modified xsi:type="dcterms:W3CDTF">2011-10-30T06:02:00Z</dcterms:modified>
  <cp:revision>2</cp:revision>
  <dc:subject>Расчет</dc:subject>
  <dc:title>Бланк исходящего заказа за наличный расчет. Форма № МТФ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