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9.06.2010 N 29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ровня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чества поставляем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емых услуг д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сете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Е ДЛЯ РАСЧЕТА ЗНАЧЕНИЯ ПОКАЗАТЕЛЯ УРОВ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ОКАЗЫВАЕМЫХ УСЛУГ ТЕРРИТОРИАЛЬНЫХ СЕТ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2.1 - Расчет значения индикатора информа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945"/>
        <w:gridCol w:w="1214"/>
        <w:gridCol w:w="1621"/>
        <w:gridCol w:w="134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   </w:t>
              <w:br/>
              <w:t>(критерия), характеризующего</w:t>
              <w:br/>
              <w:t xml:space="preserve">индикатор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/ П x </w:t>
              <w:br/>
              <w:t xml:space="preserve">100, %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исимост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ый</w:t>
              <w:br/>
              <w:t xml:space="preserve">балл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 xml:space="preserve">(Ф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ое   </w:t>
              <w:br/>
              <w:t xml:space="preserve">(П)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озможность личного      </w:t>
              <w:br/>
              <w:t xml:space="preserve">приема заявителей и         </w:t>
              <w:br/>
              <w:t xml:space="preserve">потребителей услуг          </w:t>
              <w:br/>
              <w:t>уполномоченными должностными</w:t>
              <w:br/>
              <w:t xml:space="preserve">лицами территориальной      </w:t>
              <w:br/>
              <w:t xml:space="preserve">сетевой организации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критериям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Количество           </w:t>
              <w:br/>
              <w:t>структурных подразделений по</w:t>
              <w:br/>
              <w:t xml:space="preserve">работе с заявителями и      </w:t>
              <w:br/>
              <w:t xml:space="preserve">потребителями услуг в       </w:t>
              <w:br/>
              <w:t xml:space="preserve">процентном отношении к      </w:t>
              <w:br/>
              <w:t xml:space="preserve">общему количеству           </w:t>
              <w:br/>
              <w:t xml:space="preserve">структурных подразделе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Количество           </w:t>
              <w:br/>
              <w:t>утвержденных территориальной</w:t>
              <w:br/>
              <w:t xml:space="preserve">сетевой организацией в      </w:t>
              <w:br/>
              <w:t xml:space="preserve">установленном порядке       </w:t>
              <w:br/>
              <w:t xml:space="preserve">организационно-             </w:t>
              <w:br/>
              <w:t xml:space="preserve">распорядительных документов </w:t>
              <w:br/>
              <w:t xml:space="preserve">по вопросам работы с        </w:t>
              <w:br/>
              <w:t xml:space="preserve">заявителями и потребителями </w:t>
              <w:br/>
              <w:t xml:space="preserve">услуг - всего, шт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 регламенты оказания услуг</w:t>
              <w:br/>
              <w:t xml:space="preserve">и рассмотрения обращений    </w:t>
              <w:br/>
              <w:t xml:space="preserve">заявителей и потребителей   </w:t>
              <w:br/>
              <w:t xml:space="preserve">услуг, шт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наличие положения о      </w:t>
              <w:br/>
              <w:t xml:space="preserve">деятельности структурного   </w:t>
              <w:br/>
              <w:t xml:space="preserve">подразделения по работе с   </w:t>
              <w:br/>
              <w:t xml:space="preserve">заявителями и потребителями </w:t>
              <w:br/>
              <w:t xml:space="preserve">услуг                       </w:t>
              <w:br/>
              <w:t xml:space="preserve">(наличие - 1, отсутствие -  </w:t>
              <w:br/>
              <w:t xml:space="preserve">0), шт.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-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должностные инструкции   </w:t>
              <w:br/>
              <w:t xml:space="preserve">сотрудников, обслуживающих  </w:t>
              <w:br/>
              <w:t xml:space="preserve">заявителей и потребителей   </w:t>
              <w:br/>
              <w:t xml:space="preserve">услуг, шт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утвержденные             </w:t>
              <w:br/>
              <w:t xml:space="preserve">территориальной сетевой     </w:t>
              <w:br/>
              <w:t>организацией в установленном</w:t>
              <w:br/>
              <w:t xml:space="preserve">порядке формы отчетности о  </w:t>
              <w:br/>
              <w:t xml:space="preserve">работе с заявителями и      </w:t>
              <w:br/>
              <w:t xml:space="preserve">потребителями услуг, шт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личие телефонной связи </w:t>
              <w:br/>
              <w:t xml:space="preserve">для обращений потребителей  </w:t>
              <w:br/>
              <w:t xml:space="preserve">услуг к уполномоченным      </w:t>
              <w:br/>
              <w:t xml:space="preserve">должностным лицам           </w:t>
              <w:br/>
              <w:t xml:space="preserve">территориальной сетевой     </w:t>
              <w:br/>
              <w:t xml:space="preserve">организаци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ритериям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Наличие единого      </w:t>
              <w:br/>
              <w:t xml:space="preserve">телефонного номера для      </w:t>
              <w:br/>
              <w:t xml:space="preserve">приема обращений            </w:t>
              <w:br/>
              <w:t xml:space="preserve">потребителей услуг (наличие </w:t>
              <w:br/>
              <w:t xml:space="preserve">- 1, отсутствие - 0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Наличие              </w:t>
              <w:br/>
              <w:t xml:space="preserve">информационно-справочной    </w:t>
              <w:br/>
              <w:t xml:space="preserve">системы для автоматизации   </w:t>
              <w:br/>
              <w:t xml:space="preserve">обработки обращений         </w:t>
              <w:br/>
              <w:t xml:space="preserve">потребителей услуг,         </w:t>
              <w:br/>
              <w:t xml:space="preserve">поступивших по телефону     </w:t>
              <w:br/>
              <w:t xml:space="preserve">(наличие - 1, отсутствие -  </w:t>
              <w:br/>
              <w:t xml:space="preserve">0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Наличие системы      </w:t>
              <w:br/>
              <w:t xml:space="preserve">автоинформирования          </w:t>
              <w:br/>
              <w:t xml:space="preserve">потребителей услуг по       </w:t>
              <w:br/>
              <w:t xml:space="preserve">телефону, предназначенной   </w:t>
              <w:br/>
              <w:t>для доведения до них типовой</w:t>
              <w:br/>
              <w:t xml:space="preserve">информации (наличие - 1,    </w:t>
              <w:br/>
              <w:t xml:space="preserve">отсутствие - 0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личие в сети Интернет  </w:t>
              <w:br/>
              <w:t xml:space="preserve">сайта территориальной       </w:t>
              <w:br/>
              <w:t xml:space="preserve">сетевой организации с       </w:t>
              <w:br/>
              <w:t xml:space="preserve">возможностью обмена         </w:t>
              <w:br/>
              <w:t xml:space="preserve">информацией с потребителями </w:t>
              <w:br/>
              <w:t xml:space="preserve">услуг посредством           </w:t>
              <w:br/>
              <w:t>электронной почты (наличие -</w:t>
              <w:br/>
              <w:t xml:space="preserve">1, отсутствие - 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Проведение мероприятий по</w:t>
              <w:br/>
              <w:t xml:space="preserve">доведению до сведения       </w:t>
              <w:br/>
              <w:t xml:space="preserve">потребителей услуг          </w:t>
              <w:br/>
              <w:t xml:space="preserve">необходимой информации, в   </w:t>
              <w:br/>
              <w:t xml:space="preserve">том числе путем ее          </w:t>
              <w:br/>
              <w:t xml:space="preserve">размещения в сети Интернет, </w:t>
              <w:br/>
              <w:t xml:space="preserve">на бумажных носителях или   </w:t>
              <w:br/>
              <w:t xml:space="preserve">иными доступными способами  </w:t>
              <w:br/>
              <w:t xml:space="preserve">(проведение - 1, отсутствие </w:t>
              <w:br/>
              <w:t xml:space="preserve">- 0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остота и доступность   </w:t>
              <w:br/>
              <w:t xml:space="preserve">схемы обжалования           </w:t>
              <w:br/>
              <w:t>потребителями услуг действий</w:t>
              <w:br/>
              <w:t xml:space="preserve">должностных лиц             </w:t>
              <w:br/>
              <w:t xml:space="preserve">территориальной сетевой     </w:t>
              <w:br/>
              <w:t xml:space="preserve">организации, по критерию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Общее количество       </w:t>
              <w:br/>
              <w:t>обращений потребителей услуг</w:t>
              <w:br/>
              <w:t>о проведении консультаций по</w:t>
              <w:br/>
              <w:t>порядку обжалования действий</w:t>
              <w:br/>
              <w:t xml:space="preserve">(бездействия)               </w:t>
              <w:br/>
              <w:t xml:space="preserve">территориальной сетевой     </w:t>
              <w:br/>
              <w:t xml:space="preserve">организации в ходе          </w:t>
              <w:br/>
              <w:t xml:space="preserve">исполнения своих функций в  </w:t>
              <w:br/>
              <w:t xml:space="preserve">процентах от общего         </w:t>
              <w:br/>
              <w:t xml:space="preserve">количества поступивших      </w:t>
              <w:br/>
              <w:t xml:space="preserve">обращен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тепень полноты,         </w:t>
              <w:br/>
              <w:t>актуальности и достоверности</w:t>
              <w:br/>
              <w:t>предоставляемой потребителям</w:t>
              <w:br/>
              <w:t xml:space="preserve">услуг информации о          </w:t>
              <w:br/>
              <w:t>деятельности территориальной</w:t>
              <w:br/>
              <w:t xml:space="preserve">сетевой организации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критериям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Общее количество     </w:t>
              <w:br/>
              <w:t>обращений потребителей услуг</w:t>
              <w:br/>
              <w:t>о проведении консультаций по</w:t>
              <w:br/>
              <w:t xml:space="preserve">вопросам деятельности       </w:t>
              <w:br/>
              <w:t xml:space="preserve">территориальной сетевой     </w:t>
              <w:br/>
              <w:t xml:space="preserve">организации в процентах от  </w:t>
              <w:br/>
              <w:t xml:space="preserve">общего количества           </w:t>
              <w:br/>
              <w:t xml:space="preserve">поступивших обращ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Количество обращений </w:t>
              <w:br/>
              <w:t xml:space="preserve">потребителей услуг с        </w:t>
              <w:br/>
              <w:t xml:space="preserve">указанием на отсутствие     </w:t>
              <w:br/>
              <w:t xml:space="preserve">необходимой информации,     </w:t>
              <w:br/>
              <w:t>которая должна быть раскрыта</w:t>
              <w:br/>
              <w:t xml:space="preserve">территориальной сетевой     </w:t>
              <w:br/>
              <w:t xml:space="preserve">организацией в соответствии </w:t>
              <w:br/>
              <w:t xml:space="preserve">с нормативными правовыми    </w:t>
              <w:br/>
              <w:t xml:space="preserve">актами, в процентах от      </w:t>
              <w:br/>
              <w:t xml:space="preserve">общего количества           </w:t>
              <w:br/>
              <w:t xml:space="preserve">поступивших обращ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Итого по индикатору      </w:t>
              <w:br/>
              <w:t xml:space="preserve">информативност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Ф.И.О.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6</Characters>
  <CharactersWithSpaces>4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энергетики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, используемые для расчета значения показателя уровня качества оказываемых услуг территориальных сетевых организаций. Расчет значения индикатора информативности. Форма № 2.1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