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9.06.2010 N 29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ровня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а поставляем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емых услуг д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сете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2.2 - Расчет значения индикатора исполн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945"/>
        <w:gridCol w:w="1214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  </w:t>
              <w:br/>
              <w:t xml:space="preserve">(показателя),       </w:t>
              <w:br/>
              <w:t xml:space="preserve">характеризующего индикатор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/ П x </w:t>
              <w:br/>
              <w:t xml:space="preserve">100, %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исимост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ый</w:t>
              <w:br/>
              <w:t xml:space="preserve">балл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 xml:space="preserve">(Ф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ое   </w:t>
              <w:br/>
              <w:t xml:space="preserve">(П)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5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блюдение требований    </w:t>
              <w:br/>
              <w:t xml:space="preserve">нормативных правовых актов  </w:t>
              <w:br/>
              <w:t xml:space="preserve">и договорных обязательств   </w:t>
              <w:br/>
              <w:t xml:space="preserve">при оказании услуг по       </w:t>
              <w:br/>
              <w:t xml:space="preserve">технологическому            </w:t>
              <w:br/>
              <w:t xml:space="preserve">присоединению               </w:t>
              <w:br/>
              <w:t xml:space="preserve">энергопринимающих устройств </w:t>
              <w:br/>
              <w:t xml:space="preserve">потребителей услуг          </w:t>
              <w:br/>
              <w:t xml:space="preserve">(заявителей) к объектам     </w:t>
              <w:br/>
              <w:t xml:space="preserve">электросетевого хозяйства   </w:t>
              <w:br/>
              <w:t xml:space="preserve">территориальной сетевой     </w:t>
              <w:br/>
              <w:t xml:space="preserve">организации -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Среднее время на     </w:t>
              <w:br/>
              <w:t xml:space="preserve">подготовку и направление    </w:t>
              <w:br/>
              <w:t xml:space="preserve">проекта договора на         </w:t>
              <w:br/>
              <w:t xml:space="preserve">осуществление               </w:t>
              <w:br/>
              <w:t xml:space="preserve">технологического            </w:t>
              <w:br/>
              <w:t xml:space="preserve">присоединения заявителю,    </w:t>
              <w:br/>
              <w:t xml:space="preserve">дне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Среднее время на     </w:t>
              <w:br/>
              <w:t xml:space="preserve">выполнение относящейся к    </w:t>
              <w:br/>
              <w:t xml:space="preserve">территориальной сетевой     </w:t>
              <w:br/>
              <w:t xml:space="preserve">организации части           </w:t>
              <w:br/>
              <w:t xml:space="preserve">технических условий по      </w:t>
              <w:br/>
              <w:t xml:space="preserve">договору на осуществление   </w:t>
              <w:br/>
              <w:t xml:space="preserve">технологического            </w:t>
              <w:br/>
              <w:t xml:space="preserve">присоединения, дне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блюдение сроков по     </w:t>
              <w:br/>
              <w:t xml:space="preserve">процедурам взаимодействия с </w:t>
              <w:br/>
              <w:t xml:space="preserve">потребителями услуг         </w:t>
              <w:br/>
              <w:t xml:space="preserve">(заявителями) -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Среднее время,       </w:t>
              <w:br/>
              <w:t xml:space="preserve">затраченное территориальной </w:t>
              <w:br/>
              <w:t xml:space="preserve">сетевой организацией на     </w:t>
              <w:br/>
              <w:t xml:space="preserve">направление проекта         </w:t>
              <w:br/>
              <w:t xml:space="preserve">договора оказания услуг по  </w:t>
              <w:br/>
              <w:t xml:space="preserve">передаче электрической      </w:t>
              <w:br/>
              <w:t xml:space="preserve">энергии потребителю услуг   </w:t>
              <w:br/>
              <w:t xml:space="preserve">(заявителю), дне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еднее время,       </w:t>
              <w:br/>
              <w:t xml:space="preserve">необходимое для             </w:t>
              <w:br/>
              <w:t xml:space="preserve">оборудования точки поставки </w:t>
              <w:br/>
              <w:t xml:space="preserve">приборами учета с момента   </w:t>
              <w:br/>
              <w:t xml:space="preserve">подачи заявления            </w:t>
              <w:br/>
              <w:t xml:space="preserve">потребителем услуг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для физических лиц,      </w:t>
              <w:br/>
              <w:t xml:space="preserve">включая индивидуальных      </w:t>
              <w:br/>
              <w:t xml:space="preserve">предпринимателей, и         </w:t>
              <w:br/>
              <w:t xml:space="preserve">юридических лиц - субъектов </w:t>
              <w:br/>
              <w:t xml:space="preserve">малого и среднего           </w:t>
              <w:br/>
              <w:t xml:space="preserve">предпринимательства, дн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для остальных            </w:t>
              <w:br/>
              <w:t xml:space="preserve">потребителей услуг, дн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</w:tr>
      <w:tr>
        <w:trPr>
          <w:trHeight w:val="16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Количество случаев   </w:t>
              <w:br/>
              <w:t xml:space="preserve">отказа от заключения и      </w:t>
              <w:br/>
              <w:t xml:space="preserve">случаев расторжения         </w:t>
              <w:br/>
              <w:t xml:space="preserve">потребителем услуг          </w:t>
              <w:br/>
              <w:t xml:space="preserve">договоров оказания услуг    </w:t>
              <w:br/>
              <w:t xml:space="preserve">по передаче электрической   </w:t>
              <w:br/>
              <w:t xml:space="preserve">энергии в процентах от      </w:t>
              <w:br/>
              <w:t xml:space="preserve">общего количества           </w:t>
              <w:br/>
              <w:t xml:space="preserve">заключенных территориальной </w:t>
              <w:br/>
              <w:t xml:space="preserve">сетевой организацией        </w:t>
              <w:br/>
              <w:t xml:space="preserve">договоров с потребителями   </w:t>
              <w:br/>
              <w:t xml:space="preserve">услуг (заявителями), кроме  </w:t>
              <w:br/>
              <w:t xml:space="preserve">физических лиц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тсутствие (наличие)     </w:t>
              <w:br/>
              <w:t xml:space="preserve">нарушений требований        </w:t>
              <w:br/>
              <w:t xml:space="preserve">антимонопольного            </w:t>
              <w:br/>
              <w:t xml:space="preserve">законодательства Российской </w:t>
              <w:br/>
              <w:t xml:space="preserve">Федерации, по критери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личество             </w:t>
              <w:br/>
              <w:t xml:space="preserve">установленных вступившим в  </w:t>
              <w:br/>
              <w:t xml:space="preserve">законную силу решением      </w:t>
              <w:br/>
              <w:t xml:space="preserve">антимонопольного органа и   </w:t>
              <w:br/>
              <w:t xml:space="preserve">(или) суда нарушений        </w:t>
              <w:br/>
              <w:t xml:space="preserve">территориальной сетевой     </w:t>
              <w:br/>
              <w:t xml:space="preserve">организацией требований     </w:t>
              <w:br/>
              <w:t xml:space="preserve">антимонопольного            </w:t>
              <w:br/>
              <w:t xml:space="preserve">законодательства Российской </w:t>
              <w:br/>
              <w:t xml:space="preserve">Федерации, в том числе, по  </w:t>
              <w:br/>
              <w:t xml:space="preserve">фактам дискриминации        </w:t>
              <w:br/>
              <w:t xml:space="preserve">потребителей услуг по       </w:t>
              <w:br/>
              <w:t xml:space="preserve">доступу к услугам           </w:t>
              <w:br/>
              <w:t xml:space="preserve">территориальной сетевой     </w:t>
              <w:br/>
              <w:t xml:space="preserve">организации, а также        </w:t>
              <w:br/>
              <w:t xml:space="preserve">по порядку оказания этих    </w:t>
              <w:br/>
              <w:t xml:space="preserve">услуг, в процентах от       </w:t>
              <w:br/>
              <w:t xml:space="preserve">общего количества           </w:t>
              <w:br/>
              <w:t xml:space="preserve">поступивших заявок на       </w:t>
              <w:br/>
              <w:t xml:space="preserve">технологическое             </w:t>
              <w:br/>
              <w:t xml:space="preserve">присоединени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тсутствие (наличие)     </w:t>
              <w:br/>
              <w:t xml:space="preserve">нарушений требований        </w:t>
              <w:br/>
              <w:t xml:space="preserve">законодательства Российской </w:t>
              <w:br/>
              <w:t xml:space="preserve">Федерации о государственном </w:t>
              <w:br/>
              <w:t xml:space="preserve">регулировании цен           </w:t>
              <w:br/>
              <w:t xml:space="preserve">(тарифов), по критери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Количество             </w:t>
              <w:br/>
              <w:t xml:space="preserve">установленных вступившим в  </w:t>
              <w:br/>
              <w:t xml:space="preserve">законную силу решением      </w:t>
              <w:br/>
              <w:t xml:space="preserve">антимонопольного органа и   </w:t>
              <w:br/>
              <w:t xml:space="preserve">(или) суда нарушений        </w:t>
              <w:br/>
              <w:t xml:space="preserve">территориальной сетевой     </w:t>
              <w:br/>
              <w:t xml:space="preserve">организацией требований в   </w:t>
              <w:br/>
              <w:t xml:space="preserve">части государственного      </w:t>
              <w:br/>
              <w:t xml:space="preserve">регулирования цен           </w:t>
              <w:br/>
              <w:t xml:space="preserve">(тарифов), в процентах от   </w:t>
              <w:br/>
              <w:t xml:space="preserve">общего количества           </w:t>
              <w:br/>
              <w:t xml:space="preserve">поступивших заявок на       </w:t>
              <w:br/>
              <w:t xml:space="preserve">технологическое             </w:t>
              <w:br/>
              <w:t xml:space="preserve">присоединени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облюдение требований    </w:t>
              <w:br/>
              <w:t xml:space="preserve">нормативных правовых актов  </w:t>
              <w:br/>
              <w:t xml:space="preserve">Российской Федерации по     </w:t>
              <w:br/>
              <w:t xml:space="preserve">поддержанию качества        </w:t>
              <w:br/>
              <w:t xml:space="preserve">электрической энергии, по   </w:t>
              <w:br/>
              <w:t xml:space="preserve">критерию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Количество обращений   </w:t>
              <w:br/>
              <w:t xml:space="preserve">потребителей услуг с        </w:t>
              <w:br/>
              <w:t xml:space="preserve">указанием на ненадлежащее   </w:t>
              <w:br/>
              <w:t xml:space="preserve">качество электрической      </w:t>
              <w:br/>
              <w:t xml:space="preserve">энергии, в процентах от     </w:t>
              <w:br/>
              <w:t xml:space="preserve">общего количества           </w:t>
              <w:br/>
              <w:t xml:space="preserve">поступивших обращ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личие взаимодействия с </w:t>
              <w:br/>
              <w:t xml:space="preserve">потребителями услуг при     </w:t>
              <w:br/>
              <w:t xml:space="preserve">выводе оборудования в       </w:t>
              <w:br/>
              <w:t xml:space="preserve">ремонт и (или) из           </w:t>
              <w:br/>
              <w:t xml:space="preserve">эксплуат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Наличие (отсутствие) </w:t>
              <w:br/>
              <w:t xml:space="preserve">установленной процедуры     </w:t>
              <w:br/>
              <w:t xml:space="preserve">согласования с              </w:t>
              <w:br/>
              <w:t xml:space="preserve">потребителями услуг         </w:t>
              <w:br/>
              <w:t xml:space="preserve">графиков вывода             </w:t>
              <w:br/>
              <w:t xml:space="preserve">электросетевого             </w:t>
              <w:br/>
              <w:t xml:space="preserve">оборудования в ремонт и     </w:t>
              <w:br/>
              <w:t xml:space="preserve">(или) из эксплуатации       </w:t>
              <w:br/>
              <w:t xml:space="preserve">(наличие - 1, отсутствие -  </w:t>
              <w:br/>
              <w:t xml:space="preserve">0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Количество обращений </w:t>
              <w:br/>
              <w:t xml:space="preserve">потребителей услуг с        </w:t>
              <w:br/>
              <w:t xml:space="preserve">указанием на несогласие     </w:t>
              <w:br/>
              <w:t xml:space="preserve">введения предлагаемых       </w:t>
              <w:br/>
              <w:t xml:space="preserve">территориальной сетевой     </w:t>
              <w:br/>
              <w:t xml:space="preserve">организацией графиков       </w:t>
              <w:br/>
              <w:t xml:space="preserve">вывода электросетевого      </w:t>
              <w:br/>
              <w:t xml:space="preserve">оборудования в ремонт и     </w:t>
              <w:br/>
              <w:t xml:space="preserve">(или) из эксплуатации, в    </w:t>
              <w:br/>
              <w:t xml:space="preserve">процентах от общего         </w:t>
              <w:br/>
              <w:t xml:space="preserve">количества поступивших      </w:t>
              <w:br/>
              <w:t xml:space="preserve">обращений, кроме физических </w:t>
              <w:br/>
              <w:t xml:space="preserve">лиц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облюдение требований    </w:t>
              <w:br/>
              <w:t xml:space="preserve">нормативных правовых актов  </w:t>
              <w:br/>
              <w:t xml:space="preserve">по защите персональных      </w:t>
              <w:br/>
              <w:t xml:space="preserve">данных потребителей услуг   </w:t>
              <w:br/>
              <w:t xml:space="preserve">(заявителей), по критер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Количество обращений   </w:t>
              <w:br/>
              <w:t xml:space="preserve">потребителей услуг          </w:t>
              <w:br/>
              <w:t xml:space="preserve">(заявителей) с указанием на </w:t>
              <w:br/>
              <w:t xml:space="preserve">неправомерность             </w:t>
              <w:br/>
              <w:t xml:space="preserve">использования персональных  </w:t>
              <w:br/>
              <w:t xml:space="preserve">данных потребителей услуг   </w:t>
              <w:br/>
              <w:t xml:space="preserve">(заявителей), в процентах   </w:t>
              <w:br/>
              <w:t xml:space="preserve">от общего количества        </w:t>
              <w:br/>
              <w:t xml:space="preserve">поступивших обращ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Итого по индикатору      </w:t>
              <w:br/>
              <w:t xml:space="preserve">исполнительност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Ф.И.О.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12</Characters>
  <CharactersWithSpaces>5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энергетики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, используемые для расчета значения показателя уровня качества оказываемых услуг территориальных сетевых организаций. Расчет значения индикатора исполнительности. Форма № 2.2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