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3. Расчет расходов федерального бюджета по фонду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территориальных органов МПР России на 200_ год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территориальными органами к смете расходов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расходов,</w:t>
              <w:br/>
              <w:t xml:space="preserve">т. р.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гражданских служащих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лжностным окладам согласно штатному расписанию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ные надбавки и районный коэффициент (согласно    </w:t>
              <w:br/>
              <w:t xml:space="preserve">действующему законодательству)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за квалификационный разряд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ям руководителя, главному бухгалтеру, иным  </w:t>
              <w:br/>
              <w:t xml:space="preserve">работникам (утверждаются руководством Министерства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бавки за особые условия государственной службы     </w:t>
              <w:br/>
              <w:t xml:space="preserve">в размере до 20% должностного оклада, в том числе: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ю, его заместителям, главному бухгалтеру   </w:t>
              <w:br/>
              <w:t xml:space="preserve">(далее руководству) (утверждаются руководством        </w:t>
              <w:br/>
              <w:t xml:space="preserve">Министерства)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 работникам (устанавливаются руководителем        </w:t>
              <w:br/>
              <w:t xml:space="preserve">территориального органа)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бавки за государственную тайну (согласно           </w:t>
              <w:br/>
              <w:t xml:space="preserve">действующему законодательству)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по результатам работы, в том числе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у территориального органа (по решению       </w:t>
              <w:br/>
              <w:t xml:space="preserve">руководства Министерства)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м работникам (по решению руководителя              </w:t>
              <w:br/>
              <w:t xml:space="preserve">территориального органа)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дбавки за выслугу лет до 30% (согласно действующему </w:t>
              <w:br/>
              <w:t xml:space="preserve">законодательству)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 в размере 2-х должностных оклад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е поощрение за выполнение отдельных      </w:t>
              <w:br/>
              <w:t xml:space="preserve">важных заданий, инициативу в работе (по решению       </w:t>
              <w:br/>
              <w:t xml:space="preserve">руководителя территориального органа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овременное вознаграждение за достижения в труде   </w:t>
              <w:br/>
              <w:t xml:space="preserve">к профессиональным праздникам, к юбилейным датам      </w:t>
              <w:br/>
              <w:t xml:space="preserve">(по решению руководителя территориального органа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труда (единый социальный налог   </w:t>
              <w:br/>
              <w:t xml:space="preserve">(взнос), включая тарифы на обязательное социальное    </w:t>
              <w:br/>
              <w:t xml:space="preserve">страхование от несчастных случаев на производстве и   </w:t>
              <w:br/>
              <w:t xml:space="preserve">профессиональных заболеваний)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федерального бюджета по фонду оплаты труда территориальных органов министерства природных ресурсов России 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