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6. Расчет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татье 110340 "Оплата горюче-смазочных материал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┬─────┬─────┬─────┬────┬─────┬────┬─────┬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Наименова- │Кол- │Сред-│Норма│Кол-│Норма│Кол-│По-  │Стои-│Сум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ние и марка│во   │ний  │рас- │во  │рас- │во  │треб-│мость│м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ГСМ, марка │авто-│еже- │хода │раб.│хода │раб.│ное  │ГСМ, │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автомашины │машин│днев-│лет- │дн. │зим- │дн. │кол- │руб. │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│</w:t>
      </w:r>
      <w:r>
        <w:rPr/>
        <w:t>ный  │няя, │в   │няя, │в   │во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│</w:t>
      </w:r>
      <w:r>
        <w:rPr/>
        <w:t>про- │л    │лет-│л    │зим-│топ-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│</w:t>
      </w:r>
      <w:r>
        <w:rPr/>
        <w:t>бег, │     │ний │     │ний │лива,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│</w:t>
      </w:r>
      <w:r>
        <w:rPr/>
        <w:t>км   │     │пе- │     │пе- │л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│     │     │</w:t>
      </w:r>
      <w:r>
        <w:rPr/>
        <w:t>риод│     │риод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┼─────┼─────┼─────┼────┼─────┼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Бензин,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: 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Дизтопливо,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: 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│Масла, 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смазки,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: 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│Технические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жидкости,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того:     │     │     │     │    │     │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┴─────┴─────┴─────┴────┴─────┴────┴─────┴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СЕГО: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 т.ч.                         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 счет средств федерального бюджета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────────────────────────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за счет внебюджетных источников 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0</Characters>
  <CharactersWithSpaces>2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по статье 110340 «Оплата горюче-смазочных материалов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