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утверждения смет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консолидированных см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ходов и расходов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ведомственных МПР Росс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 февраля 2004 г. N 1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Ы-РАСШИФРОВКИ К СМЕТАМ ДОХОДОВ И РАСХ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3.10. Расчет расходов на 200_ год по статье 1105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"Расходы на обязательное страхование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тветственности владельцев транспортных средств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─────────────┬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      Вид автотранспорта (марка)         │Кол-во│Сумма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             │      │т. р.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       2                      │  3   │  4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Легковой а/т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Грузовой а/т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1.│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Прочий а/т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      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:                                    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┴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т.ч.                         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 счет средств федерального бюджета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───────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 счет внебюджетных источников            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────────────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             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6</Words>
  <Characters>2182</Characters>
  <CharactersWithSpaces>18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05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20:05:00Z</dcterms:modified>
  <cp:revision>2</cp:revision>
  <dc:subject>Расчет</dc:subject>
  <dc:title>Формы-расшифровки к сметам доходов и расходов организаций, подведомственных Министерству природных ресурсов Российской Федерации. Расчет расходов по статье 110510 «Расходы на обязательное страхование гражданской ответственности владельцев транспортных ср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